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mallCaps/>
          <w:sz w:val="36"/>
          <w:szCs w:val="36"/>
          <w:lang w:val="en-US"/>
        </w:rPr>
      </w:pPr>
      <w:r>
        <w:rPr>
          <w:rFonts w:cs="Times New Roman" w:ascii="Times New Roman" w:hAnsi="Times New Roman"/>
          <w:smallCaps/>
          <w:sz w:val="36"/>
          <w:szCs w:val="36"/>
          <w:lang w:val="en-US"/>
        </w:rPr>
        <w:t>The Future Forms in English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36"/>
          <w:szCs w:val="36"/>
          <w:lang w:val="en-US"/>
        </w:rPr>
      </w:pPr>
      <w:r>
        <w:rPr>
          <w:rFonts w:cs="Times New Roman" w:ascii="Times New Roman" w:hAnsi="Times New Roman"/>
          <w:smallCaps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imple Futu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20650</wp:posOffset>
            </wp:positionV>
            <wp:extent cx="2457450" cy="476250"/>
            <wp:effectExtent l="0" t="0" r="0" b="0"/>
            <wp:wrapSquare wrapText="bothSides"/>
            <wp:docPr id="1" name="simplefu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plefu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ill + verb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1) You will help him late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2) I will send you the information when I get i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3) If I am elected President of the US, I will make sure that everyone gets free lunch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i/>
          <w:lang w:val="en-GB"/>
        </w:rPr>
        <w:t>Will</w:t>
      </w:r>
      <w:r>
        <w:rPr>
          <w:lang w:val="en-GB"/>
        </w:rPr>
        <w:t xml:space="preserve"> to express a voluntary or spontaneous action (e.g. offer, decision, cf. example 2).</w:t>
      </w:r>
    </w:p>
    <w:p>
      <w:pPr>
        <w:pStyle w:val="Normal"/>
        <w:jc w:val="both"/>
        <w:rPr>
          <w:lang w:val="en-GB"/>
        </w:rPr>
      </w:pPr>
      <w:r>
        <w:rPr>
          <w:i/>
          <w:lang w:val="en-GB"/>
        </w:rPr>
        <w:t>Will</w:t>
      </w:r>
      <w:r>
        <w:rPr>
          <w:lang w:val="en-GB"/>
        </w:rPr>
        <w:t xml:space="preserve"> to express a promise or future fact (cf. example 3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e going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4) You are going to meet Jane tonigh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5) He is going to spend his vacation in Hawai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i/>
          <w:lang w:val="en-GB"/>
        </w:rPr>
        <w:t>Be going to</w:t>
      </w:r>
      <w:r>
        <w:rPr>
          <w:lang w:val="en-GB"/>
        </w:rPr>
        <w:t xml:space="preserve"> to express a plan or intention. It doesn’t matter whether the plan is realistic or no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oth forms to express a general prediction about the futu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6) The year 2222 will be / is going to be a very interesting yea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No future in time clauses!</w:t>
      </w:r>
    </w:p>
    <w:p>
      <w:pPr>
        <w:pStyle w:val="Normal"/>
        <w:jc w:val="both"/>
        <w:rPr/>
      </w:pPr>
      <w:r>
        <w:rPr>
          <w:lang w:val="en-GB"/>
        </w:rPr>
        <w:t xml:space="preserve">Like all future forms, the Simple Future cannot be used in clauses beginning with time expressions such as </w:t>
      </w:r>
      <w:r>
        <w:rPr>
          <w:i/>
          <w:lang w:val="en-GB"/>
        </w:rPr>
        <w:t>when, while, before, after, by the time, as soon as, if, unless</w:t>
      </w:r>
      <w:r>
        <w:rPr>
          <w:lang w:val="en-GB"/>
        </w:rPr>
        <w:t>, etc. Instead of Simple Future, Simple Present is us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ample: When you arrive (not: will arrive!) tonight, we will go out for dinn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Adverb position:</w:t>
      </w:r>
      <w:r>
        <w:rPr>
          <w:lang w:val="en-GB"/>
        </w:rPr>
        <w:t xml:space="preserve"> You will </w:t>
      </w:r>
      <w:r>
        <w:rPr>
          <w:b/>
          <w:i/>
          <w:lang w:val="en-GB"/>
        </w:rPr>
        <w:t>never</w:t>
      </w:r>
      <w:r>
        <w:rPr>
          <w:lang w:val="en-GB"/>
        </w:rPr>
        <w:t xml:space="preserve"> help him. You are </w:t>
      </w:r>
      <w:r>
        <w:rPr>
          <w:b/>
          <w:i/>
          <w:lang w:val="en-GB"/>
        </w:rPr>
        <w:t>never</w:t>
      </w:r>
      <w:r>
        <w:rPr>
          <w:lang w:val="en-GB"/>
        </w:rPr>
        <w:t xml:space="preserve"> going to meet Ja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uture Continuo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ill be + present participle or Be going to + present participle: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(1) You will be waiting for her when her plane arrives tonigh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2) You are going to be waiting for her when her plane arrives tonight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rms are interchangeable &gt; only little difference in meaning. No stative verbs (be, have, etc.)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21285</wp:posOffset>
            </wp:positionV>
            <wp:extent cx="2438400" cy="466725"/>
            <wp:effectExtent l="0" t="0" r="0" b="0"/>
            <wp:wrapSquare wrapText="bothSides"/>
            <wp:docPr id="2" name="futurecontinu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turecontinuo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rupted action in the futu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longer action in the future will be interrupted by a shorter action in the future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(3) I will be watching TV when she arrives tonight.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can also use a specific time as an interruption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4) Tonight at 6pm, I am going to be eating dinner. At midnight tonight, we will still be driv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 the Simple Future, a specific time is used to show the time an action will begin or end. In the Future Continuous, a specific time interrupts the action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5) Tonight at 6pm, I am going to eat dinner. (I am going to start eating at 6p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(6) Tonight at 6pm, I am going to be eating dinner. (I will be in the process of eating at 6p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Parallel actions in the Fut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03505</wp:posOffset>
            </wp:positionV>
            <wp:extent cx="2438400" cy="466725"/>
            <wp:effectExtent l="0" t="0" r="0" b="0"/>
            <wp:wrapSquare wrapText="bothSides"/>
            <wp:docPr id="3" name="futurecontinuousparall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turecontinuousparall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When you use the Future Continuous with two actions in the same sentence, it expresses the idea that both actions will be happening at the same time (parallel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 xml:space="preserve">(1) I am going to be studying and he is going to be making dinner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 English, we often use a series of parallel actions to describe atmosphere at a specific point in the futu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 xml:space="preserve">(2) When I arrive at the party, everybody is going to be celebrating. Some will be dancing, others will be talking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uture Perfec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7465</wp:posOffset>
            </wp:positionV>
            <wp:extent cx="2438400" cy="466725"/>
            <wp:effectExtent l="0" t="0" r="0" b="0"/>
            <wp:wrapSquare wrapText="bothSides"/>
            <wp:docPr id="4" name="futureperf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utureperf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he Future Perfect expresses the idea that something will occur before another action in the future. It can also show that something will happen before a specific time in the fut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ill have + past participle or Be going to have + past participl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(1) You will have perfected your English by the time you come back from the U.S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(2) You are going to have perfected your English by the time you come back from the U.S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(3) By next November, I will have received my promotion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 xml:space="preserve">(4) I am going to have finished this test by 3 o’clock. 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GB"/>
        </w:rPr>
        <w:t>The forms are interchangeable &gt; only little difference in mean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uration before something in the Future (Non-continuous verbs)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6830</wp:posOffset>
            </wp:positionV>
            <wp:extent cx="2438400" cy="466725"/>
            <wp:effectExtent l="0" t="0" r="0" b="0"/>
            <wp:wrapSquare wrapText="bothSides"/>
            <wp:docPr id="5" name="futureperfectcontinu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tureperfectcontinuou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With non-continuous verbs (stative verbs) and some non-continuous uses of mixed verbs, we use the Future Perfect to show that something will continue up until another action in the fut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(5) I will have been in London for six months by the time I leav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(6) By Monday, Susan is going to have had my book for a week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Other forms to express future tense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Many passengers </w:t>
      </w:r>
      <w:r>
        <w:rPr>
          <w:b/>
          <w:lang w:val="en-US"/>
        </w:rPr>
        <w:t>are likely to suffer</w:t>
      </w:r>
      <w:r>
        <w:rPr>
          <w:lang w:val="en-US"/>
        </w:rPr>
        <w:t xml:space="preserve"> space sickness. (probabilit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Small objects orbiting the Earth </w:t>
      </w:r>
      <w:r>
        <w:rPr>
          <w:b/>
          <w:lang w:val="en-US"/>
        </w:rPr>
        <w:t>could do</w:t>
      </w:r>
      <w:r>
        <w:rPr>
          <w:lang w:val="en-US"/>
        </w:rPr>
        <w:t xml:space="preserve"> serious damage to spacecraft. (possibility)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The rocket </w:t>
      </w:r>
      <w:r>
        <w:rPr>
          <w:b/>
          <w:lang w:val="en-US"/>
        </w:rPr>
        <w:t>is about to start</w:t>
      </w:r>
      <w:r>
        <w:rPr>
          <w:lang w:val="en-US"/>
        </w:rPr>
        <w:t>. (on the point of happening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The train </w:t>
      </w:r>
      <w:r>
        <w:rPr>
          <w:b/>
          <w:lang w:val="en-US"/>
        </w:rPr>
        <w:t>leaves</w:t>
      </w:r>
      <w:r>
        <w:rPr>
          <w:lang w:val="en-US"/>
        </w:rPr>
        <w:t xml:space="preserve"> at 7 o’clock tomorrow evening. (timetable/schedule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b/>
          <w:lang w:val="en-US"/>
        </w:rPr>
        <w:t>I’m meeting</w:t>
      </w:r>
      <w:r>
        <w:rPr>
          <w:lang w:val="en-US"/>
        </w:rPr>
        <w:t xml:space="preserve"> Susana at 8 o’clock. (arrangement)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right" w:pos="9638" w:leader="none"/>
      </w:tabs>
      <w:rPr>
        <w:rFonts w:ascii="Times New Roman" w:hAnsi="Times New Roman" w:cs="Times New Roman"/>
        <w:smallCaps/>
        <w:sz w:val="20"/>
        <w:szCs w:val="20"/>
        <w:lang w:val="en-GB"/>
      </w:rPr>
    </w:pPr>
    <w:r>
      <w:rPr>
        <w:rFonts w:cs="Times New Roman" w:ascii="Times New Roman" w:hAnsi="Times New Roman"/>
        <w:smallCaps/>
        <w:sz w:val="20"/>
        <w:szCs w:val="20"/>
        <w:lang w:val="en-GB"/>
      </w:rPr>
      <w:t>BBZ Schaffhausen</w:t>
      <w:tab/>
      <w:tab/>
      <w:t>HS 2011</w:t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Michael Bührer</w:t>
      <w:tab/>
      <w:t>English – Future</w:t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KopfzeileZchn">
    <w:name w:val="Kopfzeile Zchn"/>
    <w:basedOn w:val="AbsatzStandardschriftart"/>
    <w:qFormat/>
    <w:rPr>
      <w:rFonts w:ascii="Arial" w:hAnsi="Arial" w:cs="Arial"/>
      <w:lang w:val="en-US"/>
    </w:rPr>
  </w:style>
  <w:style w:type="character" w:styleId="FuzeileZchn">
    <w:name w:val="Fußzeile Zchn"/>
    <w:basedOn w:val="AbsatzStandardschriftart"/>
    <w:qFormat/>
    <w:rPr>
      <w:rFonts w:ascii="Arial" w:hAnsi="Arial" w:cs="Arial"/>
      <w:lang w:val="en-US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Emphasis">
    <w:name w:val="Emphasis"/>
    <w:basedOn w:val="AbsatzStandardschriftart"/>
    <w:qFormat/>
    <w:rPr>
      <w:rFonts w:cs="Times New Roman"/>
      <w:i/>
      <w:iCs/>
    </w:rPr>
  </w:style>
  <w:style w:type="character" w:styleId="StrongEmphasis">
    <w:name w:val="Strong"/>
    <w:basedOn w:val="AbsatzStandardschriftar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3:00Z</dcterms:created>
  <dc:creator>Sibille Burkard</dc:creator>
  <dc:description/>
  <dc:language>en-US</dc:language>
  <cp:lastModifiedBy>Michael Bührer</cp:lastModifiedBy>
  <cp:lastPrinted>2009-09-17T13:38:00Z</cp:lastPrinted>
  <dcterms:modified xsi:type="dcterms:W3CDTF">2011-09-21T07:53:00Z</dcterms:modified>
  <cp:revision>3</cp:revision>
  <dc:subject/>
  <dc:title>Erfolg versprechende Aktionen der Handlungskompetenz und der Metakompetenz im Lernjournal erkennen und verstärken:</dc:title>
</cp:coreProperties>
</file>