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100 Rahmen GANGO-Tourist Nivacrom 3000g 348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102 Rahmen GANGO-102 Nivacrom 2600g 595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104 Rahmen GANGO-104 Nivacrom 2600g 890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106 Rahmen GANGO-106-TSX Nivacrom 2550g 990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108 Rahmen Alu-Oversize Aluminium 2450g 798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110 Rahmen Road Nivacrom 2600g 1'650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112 Rahmen TRI Nivacrom 2550g 1'655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103 Rahmen Alu-Oversize-TRI Aluminium 2900g 495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407 Rahmen ALAN-R-30 Carbon 2100g 2'009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409 Rahmen ALAN-Super-Cross Carbon 2500g 1'060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123 Rahmen GANGO-Mountain-123 Aluminium 2500g 798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124 Rahmen GANGO-Mountain-124 Aluminium 2500g 749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126 Rahmen GANGO-Mountain-126 Nivacrom 3000g 750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118 Rahmen GANGO-Trekking-118 Stahl 3100g 397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119 Rahmen GANGO-Trekking-119 Aluminium 2900g 768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0701 Gabel TANGE-Hi-Tension Nivacrom verchromt 35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0702 Gabel TANGE-Mangaloy-A Nivacrom verchromt 69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0703 Gabel TANGE-Mangaloy-B Nivacrom verchromt 76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0715 Gabel TANGE-Molybdaen Nivacrom emailliert 120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0716 Gabel TANGE-Molybdaen-Italy Nivacrom emailliert 115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2802 Gabel SINTEMA-TRI Nivacrom emailliert 195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2803 Gabel SINTEMA-TRI Nivacrom verchromt 185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0202 Gabel COLUMBUS Nivacrom emailliert 258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0203 Gabel COLUMBUS Nivacrom verchromt 254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0706 Gabel TANGE-Aero-dynamics Nivacrom verchromt 116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0710 Gabel TANGE-Chrom-Italy Nivacrom verchromt 110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6305 Gabel UNI-CROWN Full-Cr-Molly emailliert 149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6306 Gabel UNI-CROWN Full-Cr-Molly verchromt 138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6307 Gabel ROCK-SHOX-Mag-21 Cr-Mo gefedert 890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6308 Gabel ROCK-SHOX-Mag-Ti Titanium gefedert 1'390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7501 Gabel MARZOCCHI-XC-600 Aluminium gefedert 790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7505 Gabel MIT-Shock-TH-93A Cr-Mo gefedert 199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1224 Felge MAVIC-Open-4-CD graueloxiert 430g 63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1226 Felge MAVIC-Open-S.U.P. harteloxiert 470g 69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1228 Felge CAMPAGNOLO-Omega-V harteloxiert 425g 54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1230 Felge CAMPAGNOLO-Dedra schwarzeloxiert 495g 30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1232 Felge MAVIC-Open-SBP silbereloxiert 470g 63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1234 Felge MAVIC-Open-CD graueloxiert 395g 63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1236 Felge WOLBER-AT-20 harteloxiert 490g 44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1238 Felge WOLBER-AT-18 harteloxiert 470g 45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1240 Felge AMBROSIO-C.C.-22 blaueloxiert 420g 41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1242 Felge MAVIC-217-TIB titanfarben 410g 55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1244 Felge MAVIC-217-SBP silber 410g 56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1246 Felge CORIMA-4-Speichen carbon Zeitfahren 1'080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1248 Felge CORIMA-18-Speichen carbon Zeitfahren 975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03369 Pneu VITTORIA-Corsa-CX Gummi 215g 50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03371 Pneu VITTORIA-Challenge Kevlar 200g 66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03373 Pneu CONTINENTAL-GrandPrix Gummi 170g 43.5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03375 Pneu WOLBER-SL-20-2R Gummi 275g 33.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03377 Pneu MICHELIN-Select-1 Gummi 650g 21.5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954" w:leader="none"/>
          <w:tab w:val="left" w:pos="7938" w:leader="none"/>
          <w:tab w:val="lef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03379 Pneu MICHELIN-Hi-Lite Gummi 210g 42.50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10:51:00Z</dcterms:created>
  <dc:creator>Nietlispach</dc:creator>
  <dc:description/>
  <dc:language>en-US</dc:language>
  <cp:lastModifiedBy>Jürg Lippuner</cp:lastModifiedBy>
  <dcterms:modified xsi:type="dcterms:W3CDTF">2000-04-03T10:53:00Z</dcterms:modified>
  <cp:revision>3</cp:revision>
  <dc:subject>SIZ_96_1</dc:subject>
  <dc:title>VELO_TEXT</dc:title>
</cp:coreProperties>
</file>