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8"/>
          <w:szCs w:val="28"/>
        </w:rPr>
      </w:pPr>
      <w:r>
        <w:rPr>
          <w:sz w:val="28"/>
          <w:szCs w:val="28"/>
        </w:rPr>
        <w:t>Die Inter B Junioren verzeichneten mit einem nie gefährdeten 13:4 Sieg gegen den UHC BIRD, einen resultatmässig geglückten Meisterschaftseinstand!</w:t>
      </w:r>
    </w:p>
    <w:p>
      <w:pPr>
        <w:pStyle w:val="Normal"/>
        <w:spacing w:before="0" w:after="240"/>
        <w:rPr>
          <w:sz w:val="28"/>
          <w:szCs w:val="28"/>
        </w:rPr>
      </w:pPr>
      <w:r>
        <w:rPr>
          <w:sz w:val="28"/>
          <w:szCs w:val="28"/>
        </w:rPr>
        <w:t>Das positive Fazit dieser doch eher einseitigen Partie war, dass der UHC BIRD von Beginn weg versuchte Druck zu machen und das Spielgeschehen zu beherrschen. Letzteres gelang jedoch nur phasenweise. Die läuferische und technische Überlegenheit von unseren Junioren kam vor allem im ersten und letzten Drittel zur Geltung. BIRD kam erst ab dem 2. Drittel besser ins Spiel, als es unsere Junioren zu wenig verstanden, das Spiel zu kontrollieren. Die Fehlerquote im Spiel gegen vorne war zu hoch.</w:t>
      </w:r>
    </w:p>
    <w:p>
      <w:pPr>
        <w:pStyle w:val="Normal"/>
        <w:spacing w:before="0" w:after="240"/>
        <w:rPr>
          <w:sz w:val="28"/>
          <w:szCs w:val="28"/>
        </w:rPr>
      </w:pPr>
      <w:r>
        <w:rPr>
          <w:sz w:val="28"/>
          <w:szCs w:val="28"/>
        </w:rPr>
        <w:t>Es spricht für das Team, dass eine höchst durchschnittliche Leistung zum klaren Sieg reichte. Wir haben noch einiges vor uns; packen wir es an!</w:t>
      </w:r>
    </w:p>
    <w:p>
      <w:pPr>
        <w:pStyle w:val="Normal"/>
        <w:spacing w:before="0" w:after="240"/>
        <w:rPr/>
      </w:pPr>
      <w:r>
        <w:rPr>
          <w:sz w:val="28"/>
          <w:szCs w:val="28"/>
        </w:rPr>
        <w:t>Diesen Sieg zu überschätzen oder den Gegner zu unterschätzen wäre fatal! BIRD wird im Laufe der Saison noch manchem Favorit das Bein legen. Die abschlussstarken Emmentaler brauchen nicht viele Chancen um ein Tor zu machen. Zudem wird sich das talentierte und sehr junge Kader von Spiel zu Spiel steiger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smallCaps/>
      <w:shadow/>
      <w:spacing w:val="40"/>
      <w:kern w:val="2"/>
      <w:sz w:val="48"/>
      <w:szCs w:val="48"/>
      <w:lang w:val="de-CH"/>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8:59:00Z</dcterms:created>
  <dc:creator>juerg.lippuner</dc:creator>
  <dc:description/>
  <dc:language>en-US</dc:language>
  <cp:lastModifiedBy>juerg.lippuner</cp:lastModifiedBy>
  <dcterms:modified xsi:type="dcterms:W3CDTF">2004-10-21T09:00:00Z</dcterms:modified>
  <cp:revision>2</cp:revision>
  <dc:subject/>
  <dc:title>Die Inter B Junioren verzeichneten mit einem nie gefährdeten 13:4 Sieg gegen den UHC BIRD, einen resultatmässig geglückten Mei</dc:title>
</cp:coreProperties>
</file>