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/>
      </w:pPr>
      <w:r>
        <w:rPr/>
        <w:t>3. Die Auswertung der Präs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Auswertung einer Präsentation bietet die Chance, Stärken und Schwächen herauszustellen und das eigene Präsentationsverhalten zu verbesser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ige Leitfragen für die Nachbereitung der Präsent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ind die Ziele der Präsentation erreicht word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aren die Teilnehmer mit der Präsentation zufried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ar die inhaltliche Aufarbeitung des Themas korrek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at sich der Ablaufplan der Präsentation bewäh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urde der Zeitrahmen eingehalt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at die Organisation funktionie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ar der Einsatz der Medien und Hilfsmittel angemess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Gab es kritische Phasen während der Präsent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ie hat sich der Präsentierende gefühlt?</w:t>
      </w:r>
    </w:p>
    <w:p>
      <w:pPr>
        <w:pStyle w:val="Normal"/>
        <w:jc w:val="both"/>
        <w:rPr/>
      </w:pPr>
      <w:r>
        <w:rPr>
          <w:rFonts w:cs="Arial" w:ascii="Arial" w:hAnsi="Arial"/>
        </w:rPr>
        <w:t>- Welche Konsequenzen sind aus der Präsentation für die Zukunft zu zieh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240" w:after="0"/>
      <w:jc w:val="both"/>
      <w:outlineLvl w:val="1"/>
    </w:pPr>
    <w:rPr>
      <w:rFonts w:cs="Times New Roman"/>
      <w:b w:val="false"/>
      <w:bCs w:val="false"/>
      <w:kern w:val="0"/>
      <w:sz w:val="28"/>
      <w:szCs w:val="20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9:32:00Z</dcterms:created>
  <dc:creator>Lippuner Jürg</dc:creator>
  <dc:description/>
  <dc:language>en-US</dc:language>
  <cp:lastModifiedBy>Lippuner Jürg</cp:lastModifiedBy>
  <dcterms:modified xsi:type="dcterms:W3CDTF">2002-11-03T19:33:00Z</dcterms:modified>
  <cp:revision>1</cp:revision>
  <dc:subject/>
  <dc:title>3</dc:title>
</cp:coreProperties>
</file>