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Modeschau in Mailand</w:t>
      </w:r>
    </w:p>
    <w:p>
      <w:pPr>
        <w:pStyle w:val="Normal"/>
        <w:rPr>
          <w:szCs w:val="27"/>
        </w:rPr>
      </w:pPr>
      <w:r>
        <w:rPr>
          <w:szCs w:val="27"/>
        </w:rPr>
        <w:t>Das Mailänder Modehaus Lupini gibt sich in diesem Jahr bescheiden. Bei der Präsentation der Sommer &amp; Herbstkollektion 2002 ist ein Supermarkt als unüblicher Laufsteg gewählt worden. Dabei zählt gerade Lupini zu den großen Playern der Modeindustrie. 1999 hat Lupini die Gesellschaft des österreichischen Modemachers Helmut Meindl übernommen, im Vorjahr das deutsche Modehaus Jil Sander. Mit Mode setzt Lupini um die 15 Milliarden Franken pro Jahr um. Mit den Firmenübernahmen soll vorerst Schluß sein, doch bald will der Konzern an die Börse gehen.</w:t>
      </w:r>
    </w:p>
    <w:p>
      <w:pPr>
        <w:pStyle w:val="Normal"/>
        <w:rPr/>
      </w:pPr>
      <w:r>
        <w:rPr>
          <w:szCs w:val="27"/>
        </w:rPr>
        <w:t>Während die einen auf Understatement setzen, geben sich die anderen opulent. Haute Couture ist Kunst am Körper und nicht immer bürotauglich.</w:t>
      </w:r>
    </w:p>
    <w:p>
      <w:pPr>
        <w:pStyle w:val="Normal"/>
        <w:rPr/>
      </w:pPr>
      <w:r>
        <w:rPr>
          <w:szCs w:val="27"/>
        </w:rPr>
        <w:t>Für das Modehaus Christian Dior wenn auch nicht für die Durchschnittsmutter hat das britische enfant terrible John Galliano martialisches entworfen. Mit derart publicity-trächtigen Inszenierungen soll vor allem der Verkauf der ertragreicheren Produkte, wie Parfums, Kosmetika und Accessories gesteigert werden. Mit solchem Pomp ist das Erscheinen in den Modezeitschriften und damit Werbung für die restlichen Produkte garantiert.</w:t>
      </w:r>
    </w:p>
    <w:p>
      <w:pPr>
        <w:pStyle w:val="Normal"/>
        <w:rPr>
          <w:szCs w:val="27"/>
        </w:rPr>
      </w:pPr>
      <w:r>
        <w:rPr>
          <w:szCs w:val="27"/>
        </w:rPr>
        <w:t xml:space="preserve">Die aktuellen Modebotschaften in Schwarz und Weiß, wie hier bei Versace, wecken Erinnerungen an Schirm, Charme und Melone. </w:t>
      </w:r>
    </w:p>
    <w:p>
      <w:pPr>
        <w:pStyle w:val="Normal"/>
        <w:rPr>
          <w:szCs w:val="27"/>
        </w:rPr>
      </w:pPr>
      <w:r>
        <w:rPr>
          <w:szCs w:val="27"/>
        </w:rPr>
        <w:t>3 1/2 Jahre nach der Ermordung des italienischen Star-Designers Gianni Versace und nach anfangs wirtschaftlichen Problemen hat sich das italienische Modehaus wieder von dem Schock erholt. Weltweit werden über 1500 Mitarbeiter beschäftigt. Versace zählt wieder was in der Branche, die deutlich kleiner geworden ist und in den nächsten Jahren noch weiter schrumpfen wird.</w:t>
      </w:r>
    </w:p>
    <w:p>
      <w:pPr>
        <w:pStyle w:val="Normal"/>
        <w:rPr>
          <w:szCs w:val="27"/>
        </w:rPr>
      </w:pPr>
      <w:r>
        <w:rPr>
          <w:szCs w:val="27"/>
        </w:rPr>
        <w:t>Die Haute Couture-Welt war dieses Jahr so klein wie noch nie. Bei den Defilees, die letzte Woche in Paris zu Ende gegangen sind, stellten lediglich 20 Designer ihre neuen Kreationen vor. Nur zwölf der Luxus-Schneider erfüllen überhaupt die Bedingungen, um Vollmitglied der exklusiven Vereinigung Haute Couture zu sein.</w:t>
      </w:r>
    </w:p>
    <w:p>
      <w:pPr>
        <w:pStyle w:val="Normal"/>
        <w:rPr>
          <w:szCs w:val="27"/>
        </w:rPr>
      </w:pPr>
      <w:r>
        <w:rPr>
          <w:szCs w:val="27"/>
        </w:rPr>
        <w:t xml:space="preserve">Heuer ist der Franzose Jean-Paul Gaultier, bisher ein lediglich eingeladener Designer, im Club aufgenommen worden. Ein Designer mit dem auch das Vorarlberger Textilunternehmen Wolford eng zusammenarbeitet. Vor vier Jahren hat Gaultier der Modemetropole den Rücken gekehrt und seine Kollektionen nur noch in Mailand präsentiert. Jetzt findet er wieder gefallen an Paris. </w:t>
      </w:r>
    </w:p>
    <w:p>
      <w:pPr>
        <w:pStyle w:val="Normal"/>
        <w:rPr>
          <w:szCs w:val="27"/>
        </w:rPr>
      </w:pPr>
      <w:r>
        <w:rPr>
          <w:szCs w:val="27"/>
        </w:rPr>
        <w:t xml:space="preserve">Die letzte Aufnahme im Haute-Couture-Club ist schon 14 Jahre her. Seit damals gab es nur Abgänge. Generell fehlt es an Nachwuchs in der internationalen Haute-Couture-Szene. </w:t>
      </w:r>
    </w:p>
    <w:p>
      <w:pPr>
        <w:pStyle w:val="Normal"/>
        <w:rPr/>
      </w:pPr>
      <w:r>
        <w:rPr>
          <w:szCs w:val="27"/>
        </w:rPr>
        <w:t xml:space="preserve">Unternehmensberatungen rechnen damit, daß es in der nächsten Zeit vermehrt zu Fussionen und Aufkäufen kommen wird. Vor allem zahlreiche kleine und mittelständische Modehäuser gelten als potentielle Übernahmekandidaten. Und dabei wird es nicht nur um viel Ausschnitt sondern auch um viel Geld gehen. Das geschätzte Volumen der Transaktionen: 140 Milliarden Schilling. </w:t>
      </w:r>
    </w:p>
    <w:p>
      <w:pPr>
        <w:pStyle w:val="Normal"/>
        <w:rPr/>
      </w:pPr>
      <w:r>
        <w:rPr>
          <w:szCs w:val="27"/>
        </w:rPr>
        <w:t xml:space="preserve">Und die aktuellen Trends? Den Trend gibt es auch wieder heuer nicht. Eine Vielzahl von Stilrichtungen buhlen um die finanzkräftigen Käuferinnen. Chanel setzt - ganz traditionell - auf Rock, Bluse und Perlen. Chef-Designer Karl Lagerfeld variiert die Klassiker des Hauses in dieser neuen Form. Und auch Yves Saint Laurent gibt sich traditionsbewußt. Seine Modeschau liefert - nicht nur musikalisch eine Hommage an die fünfziger Jahre. </w:t>
      </w:r>
      <w:r>
        <w:rPr/>
        <w:t xml:space="preserve">Vom mehr als opulenten Abendkleid über wilde Amazonen bis zur Supermarktpräsentation. Schranken scheint es heuer keine mehr zu geben. </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360" w:firstLine="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pageBreakBefore/>
      <w:widowControl w:val="false"/>
      <w:numPr>
        <w:ilvl w:val="0"/>
        <w:numId w:val="1"/>
      </w:numPr>
      <w:pBdr>
        <w:top w:val="double" w:sz="4" w:space="1" w:color="000000"/>
        <w:left w:val="double" w:sz="4" w:space="4" w:color="000000"/>
        <w:bottom w:val="double" w:sz="4" w:space="1" w:color="000000"/>
        <w:right w:val="double" w:sz="4" w:space="4" w:color="000000"/>
      </w:pBdr>
      <w:autoSpaceDE w:val="false"/>
      <w:spacing w:before="240" w:after="240"/>
      <w:jc w:val="center"/>
      <w:outlineLvl w:val="0"/>
    </w:pPr>
    <w:rPr>
      <w:rFonts w:ascii="Times New Roman" w:hAnsi="Times New Roman" w:cs="Arial"/>
      <w:b/>
      <w:bCs/>
      <w:kern w:val="2"/>
      <w:sz w:val="40"/>
      <w:szCs w:val="32"/>
      <w:lang w:val="en-US"/>
    </w:rPr>
  </w:style>
  <w:style w:type="paragraph" w:styleId="Heading2">
    <w:name w:val="Heading 2"/>
    <w:basedOn w:val="Normal"/>
    <w:next w:val="Normal"/>
    <w:qFormat/>
    <w:pPr>
      <w:keepNext w:val="true"/>
      <w:widowControl w:val="false"/>
      <w:numPr>
        <w:ilvl w:val="0"/>
        <w:numId w:val="2"/>
      </w:numPr>
      <w:autoSpaceDE w:val="false"/>
      <w:spacing w:before="180" w:after="60"/>
      <w:outlineLvl w:val="1"/>
    </w:pPr>
    <w:rPr>
      <w:rFonts w:cs="Arial"/>
      <w:b/>
      <w:bCs/>
      <w:iCs/>
      <w:sz w:val="26"/>
      <w:szCs w:val="28"/>
      <w:lang w:val="de-D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sz w:val="24"/>
    </w:rPr>
  </w:style>
  <w:style w:type="paragraph" w:styleId="Formatvorlage1">
    <w:name w:val="Formatvorlage1"/>
    <w:basedOn w:val="Normal"/>
    <w:qFormat/>
    <w:pPr/>
    <w:rPr>
      <w:i/>
      <w:sz w:val="24"/>
    </w:rPr>
  </w:style>
  <w:style w:type="paragraph" w:styleId="Mode">
    <w:name w:val="mode"/>
    <w:basedOn w:val="Normal"/>
    <w:qFormat/>
    <w:pPr/>
    <w:rPr>
      <w:i/>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10:00Z</dcterms:created>
  <dc:creator>L. Dubler</dc:creator>
  <dc:description/>
  <dc:language>en-US</dc:language>
  <cp:lastModifiedBy>Andreas Fischer</cp:lastModifiedBy>
  <dcterms:modified xsi:type="dcterms:W3CDTF">2002-04-19T15:40:00Z</dcterms:modified>
  <cp:revision>12</cp:revision>
  <dc:subject/>
  <dc:title>Modeschau in Mailand</dc:title>
</cp:coreProperties>
</file>