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Uhren</w:t>
      </w:r>
    </w:p>
    <w:p>
      <w:pPr>
        <w:pStyle w:val="Normal"/>
        <w:rPr>
          <w:sz w:val="24"/>
        </w:rPr>
      </w:pPr>
      <w:r>
        <w:rPr>
          <w:sz w:val="24"/>
        </w:rPr>
        <w:t>Mit der Auster durch die Wellen. Die Firma Rolex erfand die erste wasserdichte Armbanduhr. Heute ist die Oyster ein Prestigeobjekt.</w:t>
        <w:br/>
        <w:t>15 Stunden und 15 Minuten brauchte Mercedes Gleitze, um am 7. Oktober 1927 den Ärmelkanal zu durchschwimmen. Das war zwar durchaus eine sehr respektable Leistung, doch kein Rekord, der für weltweites Aufsehen gesorgt hätte. Und doch erschien das Bild der Londoner Stenotypistin am 24. November auf einer ganzen Seite in der renommierten Zeitung «Daily Mail». Allerdings nicht als redaktioneller Beitrag, sondern als Reklame für eine neue Uhr: Die Rolex Oyster.</w:t>
        <w:br/>
        <w:t>Miss Gleitze hatte diese Uhr während ihres Schwimm-Marathons am linken Handgelenk getragen. Als sie wieder an Land ging und die Rolex Oyster noch immer tadellos lief, war der Beweis erbracht, dass die neue Uhr wirklich wasserdicht ist. 40000 Franken liess sich Rolex-Gründer Hans Wilsdorf die ganzseitige Werbung kosten – eine für damalige Verhältnisse unglaubliche Summe. Als «grösster Triumph» der Uhrmacherkunst wurde die Rolex Oyster im Inserat gepriesen: «Die Zauberuhr, die den Elementen trotzt.» Nicht nur in die Werbekampagne steckte Wilsdorf viel Geld. Für die Entwicklung, Produktion und Einführung der Oyster investierte er rund 1,2 Millionen Schweizer Franken.</w:t>
        <w:br/>
        <w:t>Die Wasserdichtigkeit verhalf der Armbanduhr im ersten Viertel des 20. Jahrhunderts schliesslich zum Durchbruch. Zwar gab es schon vor der Jahrhundertwende Patente für hermetisch abgeschlossene Taschenuhren, doch bei der Armbanduhr war der Schutz vor Feuchtigkeit, Schmutz und Staub einfach eine Notwendigkeit. Niemand wollte sich eine Uhr ums Handgelenk binden, wenn diese beim kleinsten Gewitter unbrauchbar sein würde. Deshalb suchten verschiedene Uhrenfirmen nach tauglichen Lösungen dieses Problems. Die Problemstellen waren dabei das Glas, der Gehäuseboden und die Krone, wo überall leicht Wasser eindringen konnte. Eine Lösung sah den Einbau des Werksgehäuses in ein zweites Gehäuse vor, das aber beim Aufziehen jedes Mal wieder aufgeschraubt werden musste und deshalb viel zu umständlich war. Auch andere Patente konnten das Uhrwerk zwar mit Hilfe von elastischen Dichtmaterialen mehr oder weniger vor Wasser schützen, doch wirklich wasserdicht waren diese Uhren nicht. Zudem wurden die Dichtungen schnell abgenutzt.</w:t>
        <w:br/>
        <w:t>Hans Wilsdorf wollte eine Uhr herstellen, dessen Gehäuseteile sich wasserdicht verschrauben lassen, dessen Glas sich millimetergenau (und dadurch vollständig dicht) ans Gehäuse anschliesst und dessen Krone leicht bedient werden kann, ohne dass hier Feuchtigkeit eindringen kann. Die Rolex-Uhrmacher tüftelten lange über diesen Vorgaben und fanden schliesslich die technischen Neuerungen, die in der wasserdichten «Auster» – der Oyster-Uhr eben – zusammengeführt wurden. Am 18. Oktober 1926 konnte Wilsdorf das neue Patent beim Eidgenössischen Amt für geistiges Eigentum in Bern anmelden.</w:t>
        <w:br/>
        <w:t>Die Erfindung war so bahnbrechend, dass sie von den Konkurrenten schnell aufgenommen und teilweise auch einfach kopiert wurde, was Prozesse bis vor das Bundesgericht zur Folge hatte. Andere Firmen wie Cartier und Panerai fanden in den nachfolgenden Jahren zu eigenständigen Wassersport- und Taucher-Modellen wie der «Pasha» und der «Radiomir». Trotzdem darf die Firma Rolex für sich in Anspruch nehmen, die Erfinderin der ersten, wirklich wasserdichten Armbanduhr zu sein. Nicht nur Mercedes Gleitze warb mit ihrer Kanalüberquerung dafür, sondern auch die in den dreissiger Jahren bekannte Schauspielerin Evelyn Layh, die ihren Arm samt Rolex-Oyster theatralisch in ein Goldfischglas hielt.</w:t>
        <w:br/>
        <w:t>Die Oyster begründete zweifellos den bis heute einzigartigen Erfolg der Firma Rolex. Der Grundtyp der Oyster bot die Möglichkeit für unzählige Varianten. Doch Hans Wilsdorf gelang wenige Jahre später eine weitere bahnbrechende Uhrmacherleistung: Die Erfindung der automatischen Uhr im Jahr 1931. Das Uhrwerk wird dabei über einen schwingenden Rotor durch die Bewegungen des Handgelenks selber aufgezogen. Die wasserdichte Oyster und der vollautomatische Aufzugsmechanismus wurden in der Oyster Perpetual verschmolzen, die noch immer zu den erfolgreichsten Modellen von Rolex gehört.</w:t>
        <w:br/>
        <w:t>Kein anderer Uhrenproduzent setzt so konsequent auf eine klar erkennbare Linie, die sogar in ihrem aktuellen Design Jahrzehnte zurückgeht. Im von Konkurrenten oft geäusserten Vorwurf, Rolex bringe kaum je etwas Neues auf</w:t>
        <w:br/>
        <w:t>den Markt, schwingt auch der Neid mit, dass es sich Rolex leisten kann, nichts Neues bringen zu müssen, da die alten Produkte immer noch sehr gefragt sind. Eine Rolex ist eben immer als Rolex erkennbar. Nicht zuletzt will das die Kundschaft so, die das Markenrenommee mitbezahlt.</w:t>
        <w:br/>
        <w:t xml:space="preserve">Vor 75 Jahren sahen die ersten Oyster-Modelle noch etwas anders aus, mit eckigem Gehäuse aus Silber oder Gold und einem runden Zifferblatt. Es gab nur eine Grösse für Männer und Frauen, einzig das Armband bot eine Unterscheidung: Leder für Männer, Seide für Frauen. Heute gibt es die Oyster in drei verschiedenen Grössen sowie Metall- und Edelsteinvarianten. Die Rolex Oyster begann als robuster, wasserdichter Zeitmesser. Inzwischen ist sie auch ein Prestigeobjekt. </w:t>
        <w:br/>
        <w:br/>
        <w:t>Überflieger schreibt Uhrengeschichte</w:t>
        <w:br/>
        <w:t>Die Fliegeruhr Longines Lindbergh wurde von Flugpionier Charles Lindbergh persönlich skizziert.</w:t>
        <w:br/>
        <w:t>Als Charles A. Lindbergh am 21. Mai 1927 auf dem Flughafen Le Bourget bei Paris aus seiner einmotorigen Ryan M-2-Maschine mit dem Namen Spirit of St. Louis stieg, wurde er von Tausenden begeistert empfangen. Der 25-Jährige war tags zuvor von Roosevelt Field ausserhalb New Yorks gestartet und hatte als erster Mensch den Atlantik im Alleingang in 33 Stunden und 39 Minuten überflogen. Als offizieller Zeitnehmer der «International Aviation Association» stoppte die Schweizer Uhrenfirma Longines damals diese Rekordzeit. Das «Time Magazine» wählte Lindbergh 1927 aufgrund dieser Leistung zum Mann des Jahres – dieser Titel wurde damit erstmals überhaupt vergeben. Und der einstige Postflieger der Route Saint Louis–Chicago war plötzlich ein Nationalheld.</w:t>
        <w:br/>
        <w:t>Der Alleinflug über den Atlantik beschleunigte die Entwicklung der Zivilluftfahrt. Lindbergh hatte bewiesen, dass es möglich ist, mehr als 33 Stunden ohne Unterbruch zu fliegen. Dadurch wurde die Fliegerei für die kommerzielle Nutzung interessant. 1933 brauchten die transkontinentalen Linienflüge der United Air Lines bereits weniger als 20 Stunden für die Verbindung New York–Paris. Heute schafft es eine Maschine von Zürich nach New York in etwas mehr als acht Stunden.</w:t>
        <w:br/>
        <w:t>Charles Lindbergh vergass die Strapazen seines Alleinfluges nicht. Über dem Atlantik musste er nicht nur ständig gegen die Müdigkeit ankämpfen, sondern sich auf – aus heutiger Sicht – sehr primitive Navigationsinstrumente verlassen. Während er mit einer Hand das Steuerruder hielt, nahm er mit der anderen Treibstoff- und andere navigatorische Berechnungen vor. Dabei kam ihm die Idee für eine Uhr, die auch als Navigationsinstrument dienen sollte. Die Anekdote, Lindbergh habe die später nach ihm benannte Uhr von Longines bereits beim ersten Überflug am Handgelenk getragen, ist falsch.</w:t>
        <w:br/>
        <w:t>Wann Charles A. Lindbergh die ersten Skizzen für seine Fliegeruhr entwarf, ist nicht klar. Fest steht, dass Lindbergh diese Skizzen 1931 dem Präsidenten der International Aviation Federation, John Heinmüller, zeigte. Dieser war zugleich auch der Longines-Vertreter in den Vereinigten Staaten. Als Amateur-Pilot erkannte Heinmüller das Potenzial dieser Uhr sofort.</w:t>
        <w:br/>
        <w:t>Er reiste an den Longines-Sitz nach Saint Imier im Berner Jura und zeigte Lindberghs Entwürfe den dortigen Uhrmachern. Diese brauchten bloss fünf Monate, um die Idee von Charles Lindbergh in eine neue Uhr umzusetzen.</w:t>
        <w:br/>
        <w:t>Entwickelt wurde eine so genannte Stundenwinkeluhr. Mit Hilfe von verstellbaren Skalen wird die Umrechnung der mittleren Sonnenzeit in Winkelgrad und -minuten und damit auch die Ermittlung des Greenwicher Stundenwinkels erleichtert. Auf diese Weise lässt sich der Positions-Längengrad schneller bestimmen, was bei der damals ständig zunehmenden Geschwindgkeit der Flugzeuge von grossem Vorteil war.</w:t>
        <w:br/>
        <w:t>1932 kamen die ersten Lindbergh-Uhren in Europa und den USA auf den Markt. Die allererste Stundenwinkeluhr hatte sogar noch ein Taschenuhrwerk und war dementsprechend gross. Alle anderen Modelle wurden dann mit einem Handaufzugswerk versehen, waren aber mit einem Durchmesser von 47 Millimetern und einer Dicke von 16 Millimetern immer noch relativ klobig. Das machte jedoch durchaus Sinn, denn die Uhr sollte ja gut ablesbar sein und mit einem langen Lederband über dem Overall oder der Fliegerjacke getragen werden können.</w:t>
        <w:br/>
        <w:t>Die Lindbergh war nach ihrem Erscheinen sofort ein grosser Erfolg und wurde von anderen Fliegerpionieren dankbar als neue Navigationshilfe eingesetzt. Amelia Earhart, die erste Frau, die auf Lindberghs Spuren 1932 im Alleingang den Atlantik im Nonstop-Flug überquerte, trug dieses Longines-Produkt. Auch Whiley Post, der 1933 in sieben Tagen, 18 Stunden und 49 Minuten um die ganze Welt flog, schwor auf seine Lindbergh. Erst durch das Aufkommen von Funkpeilung und Radar verlor die Stundenwinkeluhr als Navigationsinstrument an Bedeutung. Später wurde sie dann allerdings schnell zum begehrten Sammlerobjekt.</w:t>
        <w:br/>
        <w:t>1987 – zum 60-Jahre-Jubiläum des historischen Atlantiküberfluges von Charles Lindbergh – lancierte Longines eine Neuauflage dieser berühmten Uhr. Die Modellpalette wurde dabei um Stahl- und Goldmodelle erweitert. Inzwischen gibt es auch kleinere Damenmodelle und selbst eine Variante als automatischer Chronograph liegt vor. Das von Charles A. Lindbergh vor rund 70 Jahren skizzierte Aussehen dieser Uhr haben alle Modelle aber beibehalten. So ist die Lindbergh bis heute keine feine, schmucke Uhr, sondern ein markanter Zeitmesser, der eigentlich auch ein Navigationsinstrument wäre.</w:t>
      </w:r>
    </w:p>
    <w:p>
      <w:pPr>
        <w:pStyle w:val="Normal"/>
        <w:rPr>
          <w:sz w:val="24"/>
          <w:szCs w:val="27"/>
        </w:rPr>
      </w:pPr>
      <w:r>
        <w:rPr>
          <w:sz w:val="24"/>
          <w:szCs w:val="27"/>
        </w:rPr>
      </w:r>
    </w:p>
    <w:p>
      <w:pPr>
        <w:pStyle w:val="Normal"/>
        <w:rPr/>
      </w:pPr>
      <w:r>
        <w:rPr>
          <w:sz w:val="24"/>
          <w:szCs w:val="27"/>
        </w:rPr>
        <w:t>Audemars Piguet: schön kompliziert</w:t>
      </w:r>
      <w:r>
        <w:rPr>
          <w:sz w:val="24"/>
        </w:rPr>
        <w:br/>
        <w:t>Unter den Uhrenfans dieser Welt gibt es ein Stichwort, das stets zu wahren Duellen der Fachsimpelei führt: die Komplikation. Die Westschweizer Traditionsfirma Audemars Piguet ist Meister dieses Fachs.</w:t>
        <w:br/>
        <w:t>Die «Complication» – oder besser noch die «Grande Complication»! – bringt die Essenz der hoch stehenden Uhrmacherkunst auf den Punkt: die Vereinigung verschiedener Disziplinen der Zeitmessung in einem einzigen Uhrwerk. Die in einer Komplikation enthaltenen Elemente sind zum Beispiel Automatikwerk, Minutenrepetition, ewiger Kalender mit Schaltjahrzyklus und Mondphasen, Chronograph oder «doppelte Sonnerie», auf Deutsch: Wecker. Das alles und mehr verpacken die besten Uhrmacher dieser Welt in ihre mechanischen Prestigestücke, ohne dabei auch nur einen einzigen Computerchip zu verwenden.</w:t>
        <w:br/>
        <w:t>Audemars Piguet aus Le Brassus im Jura gehört seit 125 Jahren zu jenen Schweizer Luxusmanufakturen, die ihr Schaffen wohl am konsequentesten der permanenten Weiterentwicklung der Komplikation gewidmet haben. Seit die beiden hoch qualifizierten «Repasseure» (ein besonders angesehener Uhrmacherzweig!) Jules-Louis Audemars und Edward-Auguste Piguet 1875 den Grundstein zu ihrem gemeinsamen Unternehmen legten, hat die Marke sich mit immer neuen technischen Innovationen ihren Platz unter den Topmarken dieser Welt erarbeitet. Spätestens seit der Weltausstellung von Paris im Jahre 1889, als Audemars Piguet die «Grande Complication Savonnette» vorstellte, war der Ruf der Schweizer als Weltmeister der Tüftlerklasse in aller Munde.</w:t>
        <w:br/>
        <w:t>Auch heute noch gehören die Komplikationen zu den herausragendsten Uhren von Audemars Piguet. Die Meisterstücke entstehen in monatelanger Handarbeit, teils unter Verwendung von jahrhundertealten Maschinen, teils mit hochmodernen Präzisionsinstrumenten. Die eindrücklichsten Resultate dieser Könnerschaft heissen «Royal Oak Offshore» (die teuerste Sportuhr der Welt!) oder «Triple Complication», eine Armbanduhr mit nicht weniger als 650 Einzelteilen. Das Unternehmen, das heute mit knapp 400 Mitarbeitern einen jährlichen Umsatz von gut 140 Millionen Franken erzielt, hat vor wenigen Wochen seine neuen Werkstätten in Le Brassus eingeweiht. In den hochmodernen Ateliers wird eifrig an der nächsten Generation kompliziertester Uhrwerke gefeilt. Das Know-how des Hauses</w:t>
        <w:br/>
        <w:t xml:space="preserve">Audemars Piguet ist übrigens nicht nur als Taschen- oder Armbanduhr, sondern auch als Schmuckstück erhältlich: Seit einigen Jahren ist die Marke auch mit ihren vier Kollektionen «Promesse», «Royal Oak», Charleston» und «Carnegie» erfolgreich. </w:t>
      </w:r>
    </w:p>
    <w:p>
      <w:pPr>
        <w:pStyle w:val="Normal"/>
        <w:rPr>
          <w:sz w:val="24"/>
        </w:rPr>
      </w:pPr>
      <w:r>
        <w:rPr>
          <w:sz w:val="24"/>
        </w:rPr>
      </w:r>
    </w:p>
    <w:p>
      <w:pPr>
        <w:pStyle w:val="Normal"/>
        <w:rPr/>
      </w:pPr>
      <w:r>
        <w:rPr>
          <w:sz w:val="24"/>
          <w:szCs w:val="27"/>
        </w:rPr>
        <w:t>Jaeger-LeCoultre</w:t>
        <w:br/>
        <w:t>Die Seele der mechanischen Zeitmessung</w:t>
        <w:br/>
      </w:r>
      <w:r>
        <w:rPr>
          <w:sz w:val="24"/>
        </w:rPr>
        <w:t>Jaeger-LeCoultre: Der Name allein lässt die Herzen von Fans hochwertiger Schweizer Uhrmacherkunst höher schlagen. Seit zwölf Jahren haucht Designer Janek Deleskiewicz den Produkten der Luxusmanufaktur Esprit ein.</w:t>
        <w:br/>
        <w:t>Weit abseits aller Transitachsen, im entlegenen Juratal Vallée de Joux, eine gute Autostunde von Genf: Hier ist Jaeger-LeCoultre zu Hause, das bald 200-jährige Renommierstück der Schweizer Uhrmacherkunst, eine Bastion des Zeitgeists. Auszeichnungen für das flachste Taschenuhrwerk der Welt (notabene aus dem Jahre 1903!), für die nur mit Temperaturschwankungen betriebene Pendeluhr (Atmos) oder die für das kleinste mechanische Uhrwerk der Welt (Calibre 101) hin oder her – im Dorf Le Sentier feilt man seit Generationen Tag für Tag an der Optimierung des scheinbar Perfekten herum. Immer im Bewusstsein der Tradition des Hauses, aber mit offenen Augen für die Anforderungen der Zeit.</w:t>
        <w:br/>
        <w:t>Eine der treibenden Kräfte hinter der permanenten Selbsterneuerung ist Designer Janek Deleskiewicz, seit zwölf Jahren im Dienst von Jaeger-LeCoultre: «Die Mitarbeiter sind das Kapital von Jaeger – und sie sind es auch, die mich seit zwölf Jahren hier halten. Die Konstrukteure und Uhrmacher zeigen mir immer wieder neue Facetten dieses Handwerks.» Ursprünglich wollte der charmante Franzose nur für einige Jahre ins Vallée de Joux kommen – zu weit schien ihm das Tal von seiner geliebten Heimatstadt Paris. Doch dann packte ihn das «Jaeger-Fieber»: «Was mir an der Arbeit für Jaeger gefällt ist die Tatsache, dass es nicht um eine rein oberflächliche oder nur ästhetische Entwicklung geht, sondern um ein Produkt mit einer echten Seele.» Janek blieb bei Jaeger-LeCoultre – noch heute pendelt er jedes Wochenende zwischen Paris und dem Jura hin und her. «Für mich ist Paris unentbehrlich geblieben, die kulturellen Einflüsse aus aller Welt inspirieren mich immer wieder», schwärmt der Designer, während er in seinem hellen Designstudio eine Vielzahl von Entwurfsskizzen durchblättert. Jaeger-LeCoultre gibt Janek Deleskiewicz jene Freiheit, die er braucht: «Ein Designer ist wie ein Schwamm – er saugt die Einflüsse aus aller Welt auf und drückt sich dann in seinen Arbeiten mit diesen Inspirationen aus.» Für den gelernten Automobildesigner spielt es dabei keine Rolle, dass sich seine Arbeit in der Regel auf wenige Quadratzentimeter Edelmetall am Handgelenk beschränkt: «Sowohl das Automobil als auch die Uhr beschäftigen sich mit dem gleichen Thema: Distanz und Zeit. Es sind beides technische Disziplinen, die jedoch auch eine Menge Seele und symbolische Bedeutung haben. Auch die konstruktionstechnischen Problemstellungen sind die gleichen, ganz unabhängig von der unterschiedlichen Grösse.» Der emotionale Wert, den eine Reverso, Master oder Atmos für den Jaeger-LeCoultre-Fan darstellt und nicht die kreative Selbstinszenierung ist das, was den Designer antreibt: «Ich versuche mir immer vor Augen zu halten, dass das eigentliche Objekt nie so viel zählt wie das menschliche Individuum – jene Person also, die es herstellt oder trägt. Ich glaube, das ist heute die Maxime von Jaeger.»</w:t>
        <w:br/>
        <w:br/>
        <w:t xml:space="preserve"> </w:t>
        <w:br/>
      </w:r>
      <w:r>
        <w:rPr>
          <w:sz w:val="24"/>
          <w:szCs w:val="27"/>
        </w:rPr>
        <w:t>Patek Philippe</w:t>
        <w:br/>
        <w:t>Schliff bis ins kleinste Detail</w:t>
      </w:r>
      <w:r>
        <w:rPr>
          <w:sz w:val="24"/>
        </w:rPr>
        <w:br/>
        <w:t>Edelmetall mit Holzwerkzeugen schleifen? Diese Spezialität gehört zum feinmechanischen Repertoire der letzten unabhängigen Schweizer Bastion der Uhrmacherei, Patek Philippe in Genf.</w:t>
        <w:br/>
        <w:t>Tatsächlich, es funktioniert: Von ruhiger Hand geführt, senkt sich der Holzkreisel auf die Brücken des festgeschraubten Uhrwerks und zieht langsam seine Bahnen über die Oberfläche. Keine Späne fliegen, nur ein leichtes Zischen erklingt und zurück bleibt eine feine, schillernde Schleifspur. Lautlos hebt sich das Werkzeug wieder und setzt zur nächsten Spur an. Rund zwanzig Mal zieht der Hartholzkreisel so seine Bahnen, bis das Stück fertig bearbeitet ist. Der «Côtes de Genève»-Schliff gehört zu den typischen Merkmalen von Patek Philippe – das Ergebnis dieses Präzisionseinsatzes verschwindet meist auf der Rückseite der Uhr hinter Glas und zeigt sich höchstens einmal dem Uhrmacher im Falle einer Reparatur. Nur ein ganz spezielles Buchsbaumholz hat die richtige Beschaffenheit, mit der die Muster auf die Uhrwerke geschliffen werden – die Werkzeuge und die Schleifpaste stellt Patek Philippe selbstverständlich selbst her.</w:t>
        <w:br/>
        <w:t xml:space="preserve">Die Dinge selber anzupacken, das war immer die Stärke der prestigeträchtigen Genfer Uhrenmanufaktur. Unabhängigkeit ist auch heute noch eine der herausragenden Stärken des Hauses Patek Philippe – als eine der ganz wenigen Marken gehört es nicht zu einem der grossen Luxuskonzerne wie Richemont oder LVMH, sondern bestimmt seine Geschicke selbst. Die Freiheit und Eigenständigkeit erlauben es Patek Philippe, seine legendäre Detailversessenheit in der Produktion von Uhren kompromisslos weiterzuentwickeln: Noch heute wird jedes Teil einer Uhr ausnahmslos bei Patek gefertigt und montiert, auch wenn es ein mikroskopisch kleines Zahnrad ist. Schliesslich gehört die Faszination der Technik zu jenen besonderen Qualitäten, die die Herzen aller Patek-Fans schneller ticken lassen. Schon 1868 verblüffte Patek Philippe mit der ersten Schweizer Armbanduhr überhaupt. Heute, über 160 Jahre nach der Gründung des Unternehmens, ist die Welt von Patek Philippe fast eine eigene Wissenschaft geworden. Die Modellreihen sind durchnummeriert und tragen statt einem klingenden Namen eine nüchterne Zahl – ein spannendes Einmaleins für Technik-Afficionados. Die «5020» zum Beispiel ist eine manuell aufziehbare Armbanduhr der Serie «Grandes Complications» mit ewigem Kalender, Chronograph und Mondphasen. Auch die aktuelle Damenlinie trägt den eleganten Namen «Twenty-4». Das jüngst vorgestellte «Star Caliber 2000» ist die zur Zeit wohl komplizierteste und teuerste Taschenuhr der Welt mit über 1000 Teilen, an deren Funktion die Patek-Ingenieure acht Jahre gearbeitet haben. Zum offiziellen Abschluss des zwanzigsten Jahrhunderts wird Patek-Präsident Stern die letzten zehn Uhren «5054-Complication», die im «alten Jahrhundert» gefertigt wurden, mit einer speziellen Gravierung an ausgewählte Kunden verkaufen. Selbstverständlich persönlich und an einem ausgewählten Ort: Im Herbst 2001 wird das neue Uhrmachermuseum von Patek Philippe eröffnet, wo sich die Fans der Marke endlich hautnah informieren können. Denn öffentliche Führungen durch die Ateliers gibt es bei Patek Philippe kategorisch nicht – zu viele delikate technische Geheimnisse verbergen sich hinter den dicken Türen des Hauptsitzes am Genfer Stadtrand.  </w:t>
        <w:br/>
        <w:br/>
      </w:r>
      <w:r>
        <w:rPr>
          <w:sz w:val="24"/>
          <w:szCs w:val="27"/>
        </w:rPr>
        <w:t>PIAGET</w:t>
        <w:br/>
        <w:t>Meister des luxuriösen Dekors</w:t>
      </w:r>
      <w:r>
        <w:rPr>
          <w:sz w:val="24"/>
        </w:rPr>
        <w:br/>
        <w:t>Unter den Schweizer Luxusuhren-Manufakturen ist die Marke Piaget wohl diejenige, welche sich in Sachen Design am weitesten vorwagt. Eine neue Ausstellung dokumentiert diesen Pioniergeist.</w:t>
        <w:br/>
        <w:t>Mit Diamanten komplett übersäte Bracelets, mit Türkis und Lapislazuli besetzte Gelbgold-Manschetten, organisch anmutende Goldgeflechte mit Malachitherz oder breite Armspangen mit ellipsenförmigen Zifferblättern aus Tigerauge: Die Piaget-Designer trieben ihr Handwerk schon immer gerne auf die Spitze. Während sich andere Uhrenfirmen auf zahllose technische Komplikationen und die Maxime «Form follows Function» einschossen, etablierte das 1874 gegründete Haus Piaget ein Renommee als sicheren Wert für all jene, die sich hoch entwickelte Uhrmacherkunst leisten wollten, ohne dafür auf gestalterische Exzentrik verzichten zu müssen – selbstverständlich ausschliesslich in reinem Gold. Auf dieses Konzept baut Piaget noch heute: Zuerst kommt die Hülle, dann die Technik. Sollen sich andere doch mit Chronographen, Gangreserven und mechanischen Klingeln abplagen – Piaget fordert derweil die Sinne mit eigenen Waffen heraus.</w:t>
        <w:br/>
        <w:t>Während den 70er-Jahren stellten die Piaget-Ateliers in Genf unzählige solcher verspielter Preziosen her, viele davon als Unikate. Der Zeitgeist verlangte Eyecatcher mit ultraflachen Uhrwerken – die Kunden hatten Spass daran, ihre Extravaganz mit diesen Kreationen zur Schau zu stellen. Aufgrund der schieren Menge an Einzelaufträgen wurde diese Entwicklung aber damals nie richtig dokumentiert, und so mussten die Piaget-Verantwortlichen selbst ausrücken, um auf Auktionen und Sammlerbörsen die Schmuckstücke wieder zurückzukaufen und zur heutigen Kollektion des Musée Piaget zu formieren. Zwanzig ausgewählte Stücke aus dieser Sammlung sind nun erstmals ausgestellt – und zwar nicht einfach in einem muffigen Museum, sondern in den Schaufenstern und Verkaufsräumen der Piaget-Boutique in Genf. Ein cleverer Schachzug von Piaget-Generaldirektor Alexis Sarkissian und seinem Team: Die parallele Ausstellung von historischen Modellen und Neuheiten des Hauses erlaubt es Piaget, die Philosophie des Hauses auf den Punkt zu bringen. Denn noch immer ist Piaget die erste Adresse, wenn es darum geht, hochwertige Uhrwerke in zeitgemässe, lustvolle Formen zu verpacken – die neue Kollektion der «Miss Protocole» in Schlangenleder oder mit Diamantenpavé sowie die neue, quadratische Dancer-Uhr belegen diesen Anspruch auf eindrückliche Weise.</w:t>
        <w:br/>
        <w:t xml:space="preserve"> </w:t>
        <w:br/>
        <w:br/>
      </w:r>
      <w:r>
        <w:rPr>
          <w:sz w:val="24"/>
          <w:szCs w:val="27"/>
        </w:rPr>
        <w:t>IWC</w:t>
        <w:br/>
        <w:t>Mehr Sein als Schein</w:t>
      </w:r>
      <w:r>
        <w:rPr>
          <w:sz w:val="24"/>
        </w:rPr>
        <w:br/>
        <w:t>Sehr edel schaut sie ja nicht gerade aus. Das schwarze Zifferblatt mit den weissen Zeigern, einer zentralen Sekunde und weissen arabischen Zahlen nimmt sich eher bescheiden aus. Auch das schlichte, matte Stahlgehäuse mit der grossen Krone deutet nicht auf eine besondere Uhr hin. Und doch ist die Mark XI von IWC eine Kult-Uhr, für die Liebhaber inzwischen über 10000 US-Dollar hinblättern. Gerade diese scheinbare Unscheinbarkeit hat die Mark XI zum gesuchten Sammlerobjekt gemacht. Vor allem Werbeleute, Gestalter und Kreative tragen den Zeitmesser mit der Aufschrift International Watch Co gerne am Handgelenk: Als Symbol für die Unvergänglichkeit wahrer Werte und die Reduktion auf das Wesentliche. Eine Uhr, die eben wirklich mehr ist als sie scheint. Vor rund zehn Jahren begann die Wiederentdeckung der Mark XI, die bis 1984 von IWC in Schaffhausen ganz normal an den Handel ausgeliefert worden ist. Erst als die Uhr nicht mehr produziert wurde, begannen sich die Sammler und Uhrenfreaks für sie zu interessieren. Mit dem Beginn der Neunzigerjahre setzte eine moderne Bescheidenheit ein, die in der Uhrenbranche plötzlich wieder die Stahluhr salonfähig machte. Da kam die Mark XI wie gerufen: Eine Uhr mit Geschichte, präzis und robust. Dabei wurde die Mark XI eigentlich als Uhr für eine ganz bestimmte Berufsgattung konzipiert. Schon in den Dreissigerjahren des letzten Jahrhunderts produzierte IWC so genannte Spezialuhren für Flieger. Die erste IWC-Fliegeruhr stammt von 1935. Sie hatte im Gegensatz zu heute auch eine navigatorische Funktion und musste deshalb gut ablesbar sein und den starken Magnetfeldern der übrigen Bordinstrumente standhalten können. Vor allem die Lesbarkeit der Uhr führte dazu, dass IWC zwischen 1940 und 1945 rund 1200 Fliegeruhren mit dem grossen Taschenuhrwerk Kaliber 52 S.C. austattete. Die Bezeichnung S.C. steht für «Seconde au Centre». Erstmals bekam diese Uhr ein Weicheisen-Gehäuse, das die auftretenden Magnetfeldeinwirkungen vom Uhrwerk fernhält. Die grosse Fliegeruhr konnte mit einem langen Lederriemen über der Fliegerkombination befestigt werden. Mit dem Kaliber 83 wurde die bis 1947 produzierte Militäruhr Mark X ausgerüstet. Auch dieses, in einer Auflage von rund 6000 Stück gefertigte Vorgängermodell der Mark XI, diente militärischen Zwecken, vor allem der Fliegerei. Die Mark X ist inzwischen ebenfalls eine gesuchte Sammleruhr, an die Legende Mark XI kommt sie aber nicht heran. 1948 ging die erste IWC Mark XI in Produktion. Die mit den bisherigen Fliegeruhren gewonnenen Erfahrungen sollten in dieses Topmodell fliessen und die neuesten uhrmacherischen Errungenschaften reflektieren. Das Innengehäuse aus Weicheisen zum Schutz vor Magnetstrahlen bildete dabei die Hülle für ein neu entwickeltes Handaufzugswerk, das inzwischen berühmte Kaliber 89, das sich an die klassische Taschenuhrbauweise anlehnt und eine Vorrichtung für den Sekundenstopp durch Ziehen der Krone hat. Die neue Fliegeruhr musste vor der Auslieferung während insgesamt 44 Tagen harte Tests über sich ergehen lassen. So wurde sie in fünf Lagen und bei Temperaturen zwischen fünf Grad minus und 46 Grad plus geprüft. Nur wer dieses Testprogramm bestand, ging bei IWC als Navigator Wrist Watch durch. Zu den Hauptabnehmern der Mark XI gehörte die britische Royal Air Force, dessen Flieger schon die Mark X schätzten. An die neue Fliegeruhr hatte die RAF aber noch höhere Ansprüche, was die Ganggenauigkeit und die Robustheit betraf. Der Mark XI vertrauten jedoch nicht nur die RAF-Piloten, sondern auch die Offiziere der meisten Luftstreitkräfte im Commonwealth, darunter die australische, kanadische, neuseeländische und südafrikanische Luftwaffe. Die Hillary-Antarktisexpedition wurde ebenfalls mit dieser extremerprobten Uhr ausgerüstet. Als die Mark XI in den Neunzigerjahren plötzlich zur kompromisslosen Kult-Uhr avancierte, entdeckte IWC das Potenzial dieser Uhr neu. Damit wurde nicht nur bei der Schaffhauser Manufaktur eine neue Ära der Fliegeruhren eingeleitet. Fast alle bekannten Uhrenmarken von Breitling bis zu Longines haben inzwischen in ihren Kollektionen eines oder mehrere Fliegermodelle. Die moderne Flugtechnik hat diesen Uhrentyp als Bordinstrument zwar längst überholt, doch die Aura der Aviatik fasziniert noch immer so stark, dass weniger wirkliche Piloten als vor allem ganz normale Fluggäste gerne eine Fliegeruhr am Handgelenk tragen. IWC hat das 40-Jahre-Jubiläum der Mark XI 1988 mit einem neuen, aber leider quarzgesteuerten Fliegerchronographen gefeiert, der sofort zu einem Bestseller wurde. Der mechanische Fliegerchronograph wurde 1994 nachgeliefert, nachdem ein Doppelchronograph mit Rattrapante-Funktion diese Entwicklung schon zwei Jahre zuvor vorweggenommen hatte. Die eigentliche Erfolgsgeschichte der Mark XI wurde jedoch 1993 mit der Mark XII fortgesetzt. Äusserlich geht sie klar auf ihr grosses Vorbild zurück, mit einem modernen Automatik-Werk und einer Datumsanzeige knüpft sie allerdings an die Gegenwart an. Inzwischen wird die Legende der klassischen Fliegeruhren mit der Mark XV weiter geknüpft, dem Nachfolgemodell der Mark XII. Doch wer sich mit der Geschichte der Fliegeruhren beschäftigt, möchte eben doch irgendwann einmal ein Original besitzen. Bevor die Mark XI zur Kultuhr wurde, war sie als Restposten bei Juwelieren noch für wenige hundert Franken zu bekommen. Jetzt wird sie an Auktionen im Durchschnitt zwischen 5000 bis 6000 Franken gehandelt. Bei der ersten Internet-Uhrenaktion erzielte sie allerdings einen Preis von 12500 US-Dollar. Eine Mark XI kommt immer seltener auf den Markt und kaum ein stolzer Besitzer trennt sich von der Uhr, die eben viel mehr als bloss ein Zeitmesser ist.</w:t>
        <w:br/>
        <w:br/>
        <w:br/>
      </w:r>
      <w:r>
        <w:rPr>
          <w:sz w:val="24"/>
          <w:szCs w:val="27"/>
        </w:rPr>
        <w:t>Omega</w:t>
        <w:br/>
        <w:t>Die Uhr im Mond</w:t>
      </w:r>
      <w:r>
        <w:rPr>
          <w:sz w:val="24"/>
        </w:rPr>
        <w:br/>
        <w:t>Die Omega Speedmaster ist «die erste und einzige Uhr, die jemals auf dem Mond getragen wurde», wie die Schweizer Traditionsfirma Omega mit einigem Stolz betont. Die oft auch einfach als «Monduhr» bezeichnete Speedmaster ist eines der erfolgreichsten Modelle des Bieler Uhrenherstellers – und sie ist eng mit der wechselreichen Geschichte der bemannten Raumfahrt verknüpft. Entwickelt wurde die Speedmaster 1957 von Albert Piguet, ursprünglich aber nicht für die Erkundung des Weltalls, sondern einfach als neuer Chronograph mit Tachy-Produktometer, «geeignet für Wissenschaft, Industrie und Sport».</w:t>
        <w:br/>
        <w:t>Für heutige Augen handelt es sich um einen ebenso schlichten wie funktionalen Chronographen in Stahl mit einer Tachymeter-Skala für die Geschwindigkeitsmessung – daher der Name Speedmaster.</w:t>
        <w:br/>
        <w:t>Die ersten Astronauten trugen gar keine, oder eben ihre ganz persönliche Uhr, wie beispielsweise Scott Carpenter eine Breitling Navitimer. An Bord der Sigma 7 hatte Walter Schirra im Oktober 1962 dann erstmals eine Omega Speedmaster am Handgelenk. Im gleichen Jahr suchten NASA-Techniker nach einer Uhr, die sich am besten für ihre speziellen Zwecke und hohen Ansprüche eignen könnte. Im Uhrengeschäft Corrigan’s in Houston kauften sie deshalb einfach zehn Chronographen verschiedener Marken und testeten sie auf ihre Eignung für die Weltraumprogramme Gemini und Apollo. Nach strengen Prüfungen waren schon bald nur noch sechs Modelle im Rennen, darunter auch die Speedmaster. Am 29. September 1964 ging beim damaligen Omega-Importeur für die USA, der Norman M. Morris Corp. in New York, eine Bestellung für zwölf Speedmaster-Uhren ohne Armband ein. Als Kunde wurde «NASA Manned Spacecraft Center, Gemini &amp; Flight Support Procurement Office, Houston, Texas» angeführt. Die ausgelieferten Uhren wurden zusammen mit Chronographen anderer Marken nochmals einer Serie von Extremtests unterzogen. Sie wurden auf Hitze, Kälte, Vakuum, Feuchtigkeit, Beschleunigung, Stosssicherheit, Sauerstoffatmosphäre, Dekompression, Überdruck, Vibration und Lärm hin geprüft. Allmählich fielen alle anderen Modelle aufgrund bestimmter Mängel und Unzulänglichkeiten aus dem Rennen. Zurück blieb nur die Omega Speedmaster, und so wurde sie am 1. März 1965 als offizieller Zeitmesser ins Raumfahrtprogramm aufgenommen. Die beiden Astronauten Grissom und Young wurden im März 1965 für den ersten Gemini-Flug mit je einer Speedmaster ausgerüstet, die auch problemlos funktionierten. Bemerkenswert ist die Tatsache, dass der Hersteller Omega nicht gleich über die Wahl der NASA-Ingenieure informiert wurde. Erst als Edward White während des Fluges von Gemini 4 im Juni 1965 bei seinem ersten Spaziergang im offenen Weltraum eine Speedmaster gut erkennbar am Arm trug und diese Bilder um die Welt gingen, bestätigte die NASA Monate später gegenüber Omega die Verwendung der Speedmaster als Weltraumuhr. Sie gehörte inzwischen bereits zur Standardausrüstung der Astronauten. Das führte in den Vereinigten Staaten zu – aus heutiger Sicht – lächerlichen politischen Diskussionen. Amerikanische Uhrenhersteller kritisierten nämlich, dass die Astronauten keine einheimische Uhr tragen würden, stattdessen aber ein Schweizer Produkt. Vor allem die Bulova Watch Company machte grossen Druck auf die NASA. Bulova-Uhren hatten die Astronauten ebenfalls bereits im All getragen, doch waren es keine Chronographen und sie genügten offenbar den Ansprüchen der Techniker nicht vollauf. Es gab wegen dieser Geschichte sogar Anhörungen im Senat, doch schliesslich setzte sich die NASA durch und 1968 trug Frank Borman die Speedmaster als offizielle Uhr für alle Apollo-Missionen.</w:t>
        <w:br/>
        <w:t>Die – im wahrsten Sinne des Wortes – Sternstunde der Omega Speedmaster schlug dann am 21. Juli 1969, als Neil Armstrong als erster Mensch den Mond betrat. Pech war allerdings, dass Armstrong nicht seine Speedmaster trug, weil er sie im Innern der Raumfähre lassen musste, da die Borduhr ausgestiegen war. Somit war Buzz Aldrin der erste Mensch, der mit einer Speedmaster am Handgelenk auf der Oberfläche des Mondes spazierte. Leider ist Aldrins Uhr in keinem Museum zu bewundern, da sie drei Jahre später gestohlen wurde. Omega erkannte den Marktwert, den die Speedmaster nun als «Monduhr» bekommen hatte. So liess sie eine limitierte Serie in 18 Karat Gold herstellen und die «Nummer 1» werbewirksam dem damaligen US-Präsidenten Richard Nixon überreichen. Dass die Speedmaster nicht einfach ein schmuckes Accessoire, sondern ein wirkliches Arbeitsinstrument der Astronauten ist, konnte sie im April 1970 beweisen, als eine Explosion in einem Sauerstofftank die Rückkehr der Apollo 13 in Frage stellte. Commander James Lovell (1995 im Film «Apollo 13» von Tom Hanks verkörpert – natürlich mit einer Speedmaster am Arm!) musste mit seiner Omega den exakten Zeitpunkt bestimmen, um aus der Umlaufbahn um den Mond wieder zur Erde steuern zu können. Das Gelingen dieser gefährlichen Aktion brachte Omega den berühmten «Snoopy Award» ein, die höchste Auszeichnung, die die NASA an Personen oder Unternehmen vegibt, die ihr nicht angehören. Inzwischen hat die Speedmaster an verschiedenen Etappen der Weltraumerkundung teilgenommen. Seit sich 1975 Astronauten und Kosmonauten im All getroffen haben, tragen nun auch die Russen eine Omega als offiziellen Chronographen ihrer bemannten Weltraumflüge. Heute kommt die Omega Speedmaster Professional X-33 ebenfalls an Board der Raumfähren MIR und Space Shuttle zum Einsatz. Die jüngste Version der alten «Monduhr» gilt bereits als neue «Marsuhr».</w:t>
        <w:br/>
        <w:br/>
        <w:br/>
      </w:r>
      <w:r>
        <w:rPr>
          <w:sz w:val="24"/>
          <w:szCs w:val="27"/>
        </w:rPr>
        <w:t>Cartier</w:t>
        <w:br/>
        <w:t>Das Statussymbol</w:t>
      </w:r>
      <w:r>
        <w:rPr>
          <w:sz w:val="24"/>
        </w:rPr>
        <w:br/>
        <w:t>Uhren sind meistens nicht nur Zeitmesser, aber ebenso auch Statussymbole und Schmuckstücke. So erstaunt es wenig, dass die Entwicklung der Taschen- zur Armbanduhr nicht nur von den Uhrmachermeistern, sondern ebenfalls von den Juwelieren mitgeprägt worden ist. Berühmte Schmuckhersteller wie Tiffany oder Cartier arbeiteten dabei eng mit Uhrenmanufakturen wie Jaeger-LeCoultre oder Patek Philippe zusammen. In der ersten Hälfte des letzten Jahrhunderts war es nämlich durchaus üblich, dass auf dem Zifferblatt einer wertvollen Uhr der Name eines Juweliers stand, im Innern der Uhr aber das Werk eines bekannten Schweizer Uhrenherstellers tickte.</w:t>
        <w:br/>
        <w:t>So kam es schon 1903 zu einer Zusammenarbeit zwischen Cartier und der heutigen Firma Jaeger-LeCoultre. Vor diesem Hintergrund kreierte Louis Cartier 1904 seine erste Armbanduhr. Notabene war es ausgerechnet keine Schmuckuhr, sondern eine Fliegeruhr für seinen Freund Albert Santos-Dumont, den brasilianischen Flugpionier. Dieser verlangte nach einer schlichten Uhr, die es ihm erlaubte, die Zeit abzulesen, während er die Bordinstrumente bediente. Bemerkenswert ist auch die Tatsache, dass Cartier eine Uhr mit einem quadratischen Gehäuse und abgerundeten Ecken schuf. Diese Form erlaubte einen fliessenderen Übergang vom Gehäuse zum Armband, das nun quasi die rechteckige Verlängerung des Quadrates bildet.</w:t>
        <w:br/>
        <w:t>Bei der sicher berühmtesten Uhr von Cartier, der Tank, liess sich der geniale Designer – mitten im ersten Weltkrieg – von einem Kriegsgerät inspirieren. Der Grundriss des Renault-Panzers übertrug er 1917 auf eine Uhr mit rechteckigem Gehäuse. Damit erklärt sich auch der Name «Tank». Im Französischen bedeutet «La Tank» die Uhr, während «Le Tank» der Panzer ist. Im Gegensatz zur quadratischen Santos-Uhr kennt die Tank nun keinen Bruch mehr zwischen Gehäuse und Armband. Die Rechteckform setzt sich im Bandanstoss nahtlos fort.</w:t>
        <w:br/>
        <w:t>Ausgerechnet über die Entstehungsgeschichte dieses Uhrenklassikers finden sich in den Firmenarchiven aber kaum Hinweise. Die Legende erzählt bloss, dass der Prototyp der Tank zum Kriegsende dem Befehlshaber des amerikanischen Expeditionskorps in Europa, General John Joseph Pershing, übergeben wurde. Erst 1919 kommt die Cartier Tank dann auch offiziell in den Handel. Die sechs ersten Exemplare waren innerhalb von drei Monaten bereits verkauft. Die Tank wurde sehr schnell zu einem Erfolg und zu einem «Must» für die Reichen und Schönen. Da lag es für das Haus Cartier natürlich auf der Hand, der «Ur»-Tank (sie wird rückblickend als «Tank Normale» bezeichnet) weitere Modelle folgen zu lassen.</w:t>
        <w:br/>
        <w:t>Im Laufe der Jahre veränderte sich die Form der Tank immer wieder, was nicht nur dem sich wandelnden Zeitgeschmack, sondern auch der Experimentierfreudigkeit Cartiers zuzuschreiben ist. Zu den Meilensteinen in dieser Entwicklung gehört die 1922 von Louis Cartier geschaffene «Tank L.C.» wobei die beiden Initialen für Louis Cartier stehen. Weshalb gerade diese Uhr, die intern als «Tank aux bords arrondis» (Tank mit abgerundeten Rändern) bezeichnet wurde, die Initialen von Louis Cartier erhielt, gehört zu den Geheimnissen des Hauses Cartier.</w:t>
        <w:br/>
        <w:t>Mit der Rechteckform der Uhr spielte Cartier immer wieder. Mal geriet das Gehäuse wieder mehr zum Quadrat (z.B. die 1922 als Herrenmodell entworfene «Tank Chinoise», die das Portal eines chinesischen Tempels zeigt), mal zum ganz klaren Längsrechteck («Tank Allongée»). Eine interessante Sonderform ist die «Tank à Guichets» von 1928, eine Art Vorläufer der Digitaluhr, die die Zeit in Stunden und Minuten über zwei kleine Fenster anzeigt.</w:t>
        <w:br/>
        <w:t>Wie Jaeger-LeCoultre (die Firma liess ihre «Reverso» 1931 patentieren) beschäftigte sich auch Cartier mit verschiedenen Kipp-Prinzipien für die Tank. Heute wieder neu aufgelegt wird die «Tank basculante» von 1932 mit einem Längs-Rotationssystem, das die Rückseite des Gehäuses – ursprünglich zum Schutz des Zifferblattes – bringen kann. In dieser Zeit ging die Zusammenarbeit zwischen Cartier und Jaeger-LeCoultre zu Ende, nicht zuletzt wegen eines Streits über die Urheberschaft der «Wende-Uhr».</w:t>
        <w:br/>
        <w:t>Ihren Ruhm verdankt die Tank nicht nur ihrer Entstehungsgeschichte und der Eigenheit ihrer Gehäuseform, sondern auch ihren berühmten Trägerinnen und Trägern. So waren unter anderen Jacqueline Kennedy, Ives Montand, Warren Beatty, Yves Saint Laurent, Alain Delon, Truman Capote und Andy Warhol Besitzer von Tank-Uhren.</w:t>
        <w:br/>
        <w:t>Von 1917 bis heute hat die Tank so viele Nachfolgemodelle bekommen, dass man schon von einer eigentlichen Familie sprechen kann. Den Überblick haben inzwischen wohl nur noch Fachleute wie Franco Cologni, der in seinem Buch «Cartier – Die Tank-Uhr» (Flammarion 1998) von Dominique Fléchon und Betty Jais alle bekannten Modelle zusammenstellen liess. Allein diese Genealogie füllt 70 Seiten! Cartier hält den Mythos am Leben, indem ständig neue Modelle hinzukommen, so 1989 die «Tank Américaine» und 1996 die «Tank Française». In diesem Jahr hat Cartier am Salon International de la Haute Horlogerie in Genf die «Tank à vis» (Tank mit Schraube) vorgestellt, die an die 1931 enstandene wasserfeste «Tank Étanche» anknüpft. In allen Variationen bleibt die Tank allerdings immer zeitlos und klassisch: Sie ist die Cartier-Uhr schlechthin.</w:t>
        <w:br/>
        <w:br/>
        <w:br/>
      </w:r>
      <w:r>
        <w:rPr>
          <w:sz w:val="24"/>
          <w:szCs w:val="27"/>
        </w:rPr>
        <w:t>Jaeger-LeCoultre</w:t>
        <w:br/>
        <w:t>Die Wende-Uhr</w:t>
      </w:r>
      <w:r>
        <w:rPr>
          <w:sz w:val="24"/>
        </w:rPr>
        <w:br/>
        <w:t>Das Haus Jaeger-LeCoultre bringt die Entwicklung der Reverso mit dem Polosport in Verbindung. 1930 soll der Schweizer Geschäftsmann César de Trey, der mit Uhren handelte, nach Indien gereist und dort die britischen Kolonialoffiziere beim Polospiel beobachtet haben. Robuste Uhren, die Sportarten wie Cricket, Tennis oder Polo unbeschadet überstehen, gab es damals noch nicht. Deshalb fragten die sportbegeisterten Engländer den Schweizer nach einer Uhr, deren Glas geschützt oder zumindest deren Gehäuse zum Schutz umgedreht werden könne. Einen solchen Zeitmesser hatte der geschäftstüchtige Mann aus dem Uhrenland aber leider nicht zur Hand, doch die Idee liess ihn nicht mehr los. Wieder zu Hause setzte sich de Trey mit Jacques-David LeCoultre im Waadtländer Le Sentier zusammen. Da dieser selber zu wenig Erfahrung in der Produktion von Gehäusen von Armbanduhren hatte, wurde die «Division d’horlogerie» der Jaeger S.A. in Paris in die Entwicklung der neuartigen Uhr mit einbezogen. Dort nahm sich der Ingenieur René-Alfred Chauvot der Sache an und reichte 1931 die Patentanmeldung für eine Uhr ein, die sich vollständig drehen lässt. Durch einen Drehmechanismus konnte die Uhr mit sichtbarem oder verdecktem und damit geschütztem Zifferblatt getragen werden. Die Herren Jaeger, LeCoultre und de Trey waren von den Entwurfszeichnungen Chauvots dermassen begeistert, dass sie die Uhr sofort in Produktion geben wollten. César de Trey hatte auch schon den ebenso passenden wie nahe liegenden Namen: Reverso.</w:t>
        <w:br/>
        <w:t>Der Genauigkeit halber muss vermerkt werden, dass auch andere an einer drehbaren Uhr arbeiteten. So entwickelte Cartier 1932 ebenfalls zusammen mit Jaeger die «Tank Réversible», die auf ein Patent von 1926 zurückgeht. Doch im Rückblick gehört die «Wende-Uhr» vor allem zur Geschichte des Hauses Jaeger-LeCoultre.</w:t>
        <w:br/>
        <w:t>In Le Sentier wurde 1931 mit der Produktion der Reverso begonnen. Die Manufaktur LeCoultre war damals zwar in Fachkreisen als Hersteller feinster Uhrwerke bekannt, doch mit der Reverso verliess nun erstmals eine komplette Uhr die Fabrikation. Dass der Herstellername auf dem Zifferblatt in dieser Zeit noch nicht so eine grosse Rolle spielte wie heute, zeigt die Tatsache, dass sowohl Reverso-Modelle mit der Bezeichnung LeCoultre, wie auch mit Jaeger auf den Markt kamen. 1937 taten sich Jaeger und LeCoultre jedoch zusammen und produzierten fortan unter dem gemeinsamen Namen Jaeger-LeCoultre. Als zu Beginn der dreissiger Jahre kratzfeste Saphirgläser aufkamen, schien die Zeit der Reverso vorbei zu sein. Doch das Raffinement der Umkehrung und nicht zuletzt die ebenso klaren wie reinen Einflüsse des Art Déco auf das Design der Uhr liessen sie die Jahrzehnte überdauern. Schliesslich brach aber auch in der Schweiz die Quarz-Zeit an und die Hersteller mechanischer Uhren sahen sich mit ihren Produkten in die Steinzeit versetzt. Die Reverso geriet in Vergessenheit, bis sie Anfang der siebziger Jahre vom italienischen Markt wieder entdeckt wurde. Die Italiener – schon immer Trendsetter und allem Schönen verbunden – wollten die elegante viereckige Uhr wieder an ihrem Handgelenk sehen. Irgendwo fanden sich noch knapp 200 Reverso-Modelle, die dem italienischen Alleinvertreter in Mailand zugesandt wurden. Dieser verkaufte die Uhren in wenigen Monaten, und als bekannte Persönlichkeiten wie Ferrari, Agnelli und Versace plötzlich eine Reverso trugen, wollten sie auch alle anderen haben.</w:t>
        <w:br/>
        <w:t>Zur Basler Uhren- und Schmuckmesse 1991 konnte die Reverso, deren Werk und Gehäuse zuvor leicht überarbeitet worden war, ohne aber das klassische Erscheinungsbild zu verändern, ihr 60-Jahre-Jubiläum feiern. Der Geburtstag wurde zum Anlass genommen, um die Uhrenlegende wieder zu beleben. Eine limitierte Jubiläums-Serie war sofort ausverkauft und die Ausstellung «Eine Reise ins Zentrum der Welt» warb mit der Geschichte der Reverso in renommierten Häusern wie dem Schweizerischen Landesmuseum.</w:t>
        <w:br/>
        <w:t>Die Reverso ist heute das Aushängeschild von Jaeger-LeCoultre. Die Legende wird weiter gepflegt, indem die Reverso auch mit Komplikationen wie Minutenrepetition, Tourbillon oder Chronograph ausgestattet wird. Sogar eine Sportversion – die «Reverso Gran’ Sport» – gibt es inzwischen, was eigentlich etwas paradox ist, denn die ursprüngliche Reverso wurde ja als Sportuhr konzipiert.</w:t>
        <w:br/>
        <w:t>Inzwischen hat die Reverso 70 Jahre auf dem Buckel und ist noch immer eine der elegantesten rechteckigen Uhren. Und im Gegensatz zu anderen Zeitmessern, die zwar schön aussehen, in deren Gehäusen aber bloss ein normales Standart-Eta-Werk tickt, hat die Reverso auch ein perfektes Innenleben. Es ist meistens das Kaliber 822, ein aus 134 Einzelteilen bestehendes 2,94 Millimeter hohes und 17,2 Millimeter breites Handaufzugswerk mit 21 Steinen. Das macht die Besonderheit der Reverso von Jaeger-LeCoultre aus: Die Manufaktur im Vallée de Joux fertigt die Uhr von A bis Z selber. Eine Qualität, die heute nur noch die wenigsten Schweizer Uhren ausweisen können.</w:t>
        <w:br/>
        <w:br/>
      </w:r>
      <w:r>
        <w:rPr>
          <w:sz w:val="24"/>
          <w:szCs w:val="27"/>
        </w:rPr>
        <w:t>Girard-Perregau</w:t>
        <w:br/>
        <w:t>Meister des Wirbelwinds.</w:t>
      </w:r>
      <w:r>
        <w:rPr>
          <w:sz w:val="24"/>
        </w:rPr>
        <w:br/>
        <w:t>Girard-Perregaux ist in mancherlei Hinsicht ein besonderes Unternehmen innerhalb der Schweizer Uhrenindustrie. Zum einen gehört die Firma in La Chaux-de-Fonds zu den wenigen noch unabhängigen Uhrenproduzenten, die (noch) nicht von einem der grossen ausländischen Luxusgüter-Konzerne geschluckt worden sind. Zum anderen ist sie eine der letzten wirklichen Manufakturen der Schweiz, die uhrmacherische Traditionen noch pflegen und eigene Werke herstellen.</w:t>
        <w:br/>
        <w:t>Die Geschichte von Girard-Perregaux ist über 200 Jahre alt und beginnt mit dem Genfer Uhrmacher Jean François Bautte, der 1791 seine ersten Uhren schuf und durch seine flachen Modelle schnell berühmt wurde. Der Name Girard-Perregaux geht auf die Verbindung von Constant Girard mit Marie Perregaux im Jahr 1854 zurück, die das Erbe von Bautte weiterpflegten. 1867 stellte Constant Girard nach jahrelangen Forschungen eine für die damalige Zeit sensationelle Neuheit vor: Das Tourbillon mit drei Goldbrücken. Das Tourbillon (zu deutsch Wirbelwind) ist eine der kompliziertesten Konstruktionen, so etwas wie die Kür in der Uhrmacherkunst. Schon früh merkten die Uhrmachermeister, dass die Erdanziehung die Ganggenauigkeit vor allem bei den in senkrechter Lage getragenen Taschenuhren beeinflusst und die Rotation der Unruh beschleunigt oder hemmt. Die Uhr geht dann vor oder nach. Dem wollte Abraham-Louis Breguet - der legendäre Vater der modernen Uhrmacherei und ein fanatischer Perfektionist - entgegenwirken, indem er 1801 den «Régulateur à Tourbillon» erfand. Breguet montierte das Schwing- und Hemmungssystem in ein drehbares, offenes Gestell, das um sich selbst rotiert und so die senkrechten Lagenfehler korrigiert. Der Einfluss der Schwerkraft auf die Ganggenauigkeit des Uhrwerkes wird so aufgehoben.</w:t>
        <w:br/>
        <w:t>Das bahnbrechende Tourbillon-Patent von Abraham-Louis Breguet blieb zehn Jahre lang geschützt und wurde dann von allen grossen Uhrenmarken aufgenommen und weiterentwickelt. Zu den wichtigsten Weiterentwicklungen gehört das Tourbillon mit drei Goldbrücken, für das Constant Girard 1867 und 1889 an den Pariser Weltausstellungen jeweils mit einer Goldmedaille ausgezeichnet wurde. Eine grössere Anerkennung konnte es damals nicht geben. 1901 wurde Girards Tourbillon schliesslich als unerreichbare Meisterleistung vom Wettbewerb ausgeschlossen.</w:t>
        <w:br/>
        <w:t>Doch das Tourbillon mit Goldbrücken ist inzwischen zum Markenzeichen von Girard-Perregaux geworden. Als Taschenuhr wurden 1981 zwanzig Exemplare des berühmten Tourbillons mit drei Goldbrücken neu produziert. Und auch anlässlich des 200-Jahre-Jubiläums der Manufaktur ist die Idee des Tourbillons mit drei Goldbrücken 1991 wieder aufgenommen und diesmal sogar auf die Armbanduhr übertragen worden - einmal mehr eine spektakuläre und einzigartige Meisterleistung von Girard-Perregaux.</w:t>
        <w:br/>
        <w:t>Die traditionsreiche Geschichte des Hauses Girard-Perregaux wird in der gleich hinter der Manufaktur gelegenen Villa Marguerite fassbar. In diesem prächtigen Bau aus dem Jahr 1918 ist seit zwei Jahren das Girard-Perregaux-Museum untergebracht, das nach Voranmeldung Interessierten offen steht. Ausgestellt sind hier rund 300 von insgesamt 500 Uhren, die Girard-Perregaux im Laufe der Jahre gesammelt hat. Die älteste Uhr stammt aus dem Jahr 1794 von Jean François Bautte, dem Gründer der Manufaktur.</w:t>
        <w:br/>
        <w:t>Eine prächtige Uhr mit rechteckigem Gehäuse aus dem Jahr 1945 fällt in dieser Sammlung besonders auf. Dieses Modell hat sich in ihrer Schlichtheit den Charakter als zeitloser Klassiker bewahrt. Deshalb erstaunt es auch nicht, dass Girard-Perregaux gerade diese Uhr 1995 in der limitierten «Vintage»-Serie wieder zum Leben erweckt hat. Ursprünglich sollte die so genannte «Vintage 1945» einfach die originalgetreue Replik eines 50 Jahre alten Modells sein, doch die Uhrenliebhaber reagierten darauf so begeistert, wie das nicht erwartet worden war. Der japanische Markt, der in einem Produkt gerne Geschichte und Schönheit vereint sieht, wählte die «Vintage 1945» ein Jahr nach ihrer Lancierung sogar zu «The Best Watch of the Year».</w:t>
        <w:br/>
        <w:t>Dieser Erfolg führte dazu, dass die Vintage-Idee auf weitere Modelle übertragen wurde. So gibt es inzwischen eine «Vintage 1945 Lady» in Stahl oder ganz in Gold und sogar als etwas überladene Schmuckuhr mit funkelnden Edelsteinen. Wer lieber grössere Uhren mag, findet zur automatischen «Vintage 1945» mit kleiner Sekunde mit oder ohne Datumsfenster. Für den Säulenrad-Chronographen der «Vintage»-Kollektion hat Girard-Perregaux sogar ein neues Manufakturkaliber entwickelt. Die Krönung der «Vintage»-Serie ist jedoch zweifellos das Automatik-Modell mit Tourbillon mit Goldbrücke. Auch hier kommt ein eigenes Manufakturwerk mit einer Gangreserve von 48 Stunden zum Einsatz. Das Gehäuse ist aus Rotgold und unter dem durchbrochenen Zifferblatt sind die charakteristische Rotgoldbrücke und darunter das Tourbillon sichtbar. Damit schliesst Girard-Perregaux an seine Vergangenheit an und kehrt zum Ursprung der Firma zurück, die vor 134 Jahren ebenfalls mit einem Tourbillon mit Goldbrücken für grosses Aufsehen in der Uhrenbranche sorgte. Bis heute beweisen sich die Uhrmacher von Girard-Perregaux damit als die Meister des Tourbillons.</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88" w:before="280" w:after="280"/>
    </w:pPr>
    <w:rPr>
      <w:rFonts w:eastAsia="Arial Unicode MS" w:cs="Arial"/>
      <w:color w:val="000000"/>
      <w:sz w:val="13"/>
      <w:szCs w:val="1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08:00Z</dcterms:created>
  <dc:creator>L. Dubler</dc:creator>
  <dc:description/>
  <dc:language>en-US</dc:language>
  <cp:lastModifiedBy>L. Dubler</cp:lastModifiedBy>
  <dcterms:modified xsi:type="dcterms:W3CDTF">2002-04-17T09:30:00Z</dcterms:modified>
  <cp:revision>2</cp:revision>
  <dc:subject/>
  <dc:title>Uhren</dc:title>
</cp:coreProperties>
</file>