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20"/>
        </w:rPr>
      </w:pPr>
      <w:r>
        <w:rPr>
          <w:sz w:val="20"/>
        </w:rPr>
      </w:r>
    </w:p>
    <w:p>
      <w:pPr>
        <w:pStyle w:val="Normal"/>
        <w:widowControl/>
        <w:bidi w:val="0"/>
        <w:jc w:val="left"/>
        <w:rPr/>
      </w:pPr>
      <w:r>
        <w:rPr>
          <w:rStyle w:val="Max"/>
          <w:sz w:val="20"/>
          <w:lang w:val="de-DE"/>
        </w:rPr>
        <w:t>Wir über uns</w:t>
      </w:r>
    </w:p>
    <w:p>
      <w:pPr>
        <w:pStyle w:val="Normal"/>
        <w:bidi w:val="0"/>
        <w:jc w:val="left"/>
        <w:rPr>
          <w:sz w:val="20"/>
        </w:rPr>
      </w:pPr>
      <w:r>
        <w:rPr>
          <w:sz w:val="20"/>
        </w:rPr>
      </w:r>
    </w:p>
    <w:p>
      <w:pPr>
        <w:pStyle w:val="Normal"/>
        <w:widowControl/>
        <w:bidi w:val="0"/>
        <w:jc w:val="left"/>
        <w:rPr/>
      </w:pPr>
      <w:r>
        <w:rPr>
          <w:sz w:val="20"/>
        </w:rPr>
        <w:t>Der ideale Güterweg heisst Schienenweg.</w:t>
      </w:r>
    </w:p>
    <w:p>
      <w:pPr>
        <w:pStyle w:val="Normal"/>
        <w:widowControl/>
        <w:bidi w:val="0"/>
        <w:jc w:val="left"/>
        <w:rPr/>
      </w:pPr>
      <w:r>
        <w:rPr>
          <w:sz w:val="20"/>
        </w:rPr>
        <w:t>Wo ein Transportproblem besteht, findet sich meist auch ein Schienenweg. Die Güterbahn bringt laufend Rohstoffe - und Arbeit! Ebenso fährt sie Produkte auf den Markt. Flüssiges, Sperriges, Massiges, Tag und Nacht. Die SBB bieten aber nicht nur Bahntransporte an. Sie sind ein Logistik unternehmen, das jedem Kunden Gesamtkonzepte anbieten kann. Mit den SBB-Cargo-Service-Center verfügen die SBB über leistungsfähige Logistikzentren, die nicht nur transportieren und umschlagen. Ebenso zeitgerecht, zuverlässig und professionell wie Ihre Güter das Ziel erreichen, erledigen sie eine ganze Reihe administrativer und logistischer Tätigkeiten. Der Bahn können Sie Ihr Transportgut anvertrauen. Die Zentren von Industrie und Handel in Europa sowie die Häfen sind mit der Bahn vernetzt. Rund 40'000 Firmen sind gesamteuropäisch mit Anschlussgleisen direkt mit der Bahn verbunden. Alle Güterwege führen darum zur Bahn.</w:t>
      </w:r>
    </w:p>
    <w:p>
      <w:pPr>
        <w:pStyle w:val="Normal"/>
        <w:bidi w:val="0"/>
        <w:jc w:val="left"/>
        <w:rPr>
          <w:sz w:val="20"/>
        </w:rPr>
      </w:pPr>
      <w:r>
        <w:rPr>
          <w:sz w:val="20"/>
        </w:rPr>
      </w:r>
    </w:p>
    <w:p>
      <w:pPr>
        <w:pStyle w:val="Normal"/>
        <w:widowControl/>
        <w:bidi w:val="0"/>
        <w:jc w:val="left"/>
        <w:rPr/>
      </w:pPr>
      <w:r>
        <w:rPr>
          <w:sz w:val="20"/>
        </w:rPr>
        <w:t>Vielfältig ist der Wagenpark.</w:t>
      </w:r>
    </w:p>
    <w:p>
      <w:pPr>
        <w:pStyle w:val="Normal"/>
        <w:widowControl/>
        <w:bidi w:val="0"/>
        <w:jc w:val="left"/>
        <w:rPr/>
      </w:pPr>
      <w:r>
        <w:rPr>
          <w:sz w:val="20"/>
        </w:rPr>
        <w:t>Für jedes Transportgut eignet sich ein Wagentyp. Es gibt flache, offene und gedeckte Bahnwagen, solche mit Schiebewänden oder Klappdächern, mit Kühlanlagen oder mit Hubhydraulik, Silo-, Tank- oder Muldenwagen. Die Bahn übernimmt mehr als einen Drittel der in Tonnenkilometern gemessenen Arbeit im Gütertransport. Mehr als die Hälfte des Verkehrs betrifft Transitgüter, die das Land durchqueren. Der Rest ist Binnen- sowie Import-/Exportverkehr. Das Transportsystem von Sendungen in Einzelwagen läuft weitgehend über rund 1'900 Anschlussgleise. Der Transport grosser Gütermengen gleicher Art mit Ganzzügen liegt der Eisenbahn ganz besonders, denn er benötigt ein Minimum an Personal und Energie und vermeidet teure Manöverleistungen.</w:t>
      </w:r>
    </w:p>
    <w:p>
      <w:pPr>
        <w:pStyle w:val="Normal"/>
        <w:bidi w:val="0"/>
        <w:jc w:val="left"/>
        <w:rPr>
          <w:sz w:val="20"/>
        </w:rPr>
      </w:pPr>
      <w:r>
        <w:rPr>
          <w:sz w:val="20"/>
        </w:rPr>
      </w:r>
    </w:p>
    <w:p>
      <w:pPr>
        <w:pStyle w:val="Normal"/>
        <w:widowControl/>
        <w:bidi w:val="0"/>
        <w:jc w:val="left"/>
        <w:rPr/>
      </w:pPr>
      <w:r>
        <w:rPr>
          <w:sz w:val="20"/>
        </w:rPr>
        <w:t>Die Zukunft gehört eindeutig dem kombinierten Verkehr.</w:t>
      </w:r>
    </w:p>
    <w:p>
      <w:pPr>
        <w:pStyle w:val="Normal"/>
        <w:widowControl/>
        <w:bidi w:val="0"/>
        <w:jc w:val="left"/>
        <w:rPr/>
      </w:pPr>
      <w:r>
        <w:rPr>
          <w:sz w:val="20"/>
        </w:rPr>
        <w:t>Grossräumige Behälter, Container genannt, werden sowohl von Strassenlastern und Frachtschiffen als auch von der Eisenbahn transportiert. Im kombinierten Verkehr Strasse/Schiene werden vor allem Wechselbehälter und Sattelauflieger befördert. Die Bahn übernimmt, als dritte Form des kombinierten Verkehrs, auch den Transport von ganzen Lastwagen und Sattelschleppern: Rollende Landstrasse. Die SBB sind ständig bestrebt, moderne und automatische Einrichtungen in Betrieb zu nehmen, die den Menschen in seiner Verantwortung unterstützen.</w:t>
      </w:r>
    </w:p>
    <w:p>
      <w:pPr>
        <w:pStyle w:val="Normal"/>
        <w:bidi w:val="0"/>
        <w:jc w:val="left"/>
        <w:rPr/>
      </w:pPr>
      <w:r>
        <w:rPr/>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Noto Sans" w:cs="Noto Sans Devanagari"/>
      <w:color w:val="auto"/>
      <w:kern w:val="2"/>
      <w:sz w:val="22"/>
      <w:szCs w:val="24"/>
      <w:lang w:val="de-DE"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Max">
    <w:name w:val="Max."/>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2</Words>
  <Characters>0</Characters>
  <CharactersWithSpaces>196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8T11:51:00Z</dcterms:created>
  <dc:creator>Nietlispach Peter</dc:creator>
  <dc:description/>
  <dc:language>en-US</dc:language>
  <cp:lastModifiedBy/>
  <dcterms:modified xsi:type="dcterms:W3CDTF">2000-07-08T11:51:00Z</dcterms:modified>
  <cp:revision>2</cp:revision>
  <dc:subject/>
  <dc:title>SBB-Car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an Triponez</vt:lpwstr>
  </property>
</Properties>
</file>