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 SIZ-AnwärterInn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ön stressig! Aber die PC-Anwendungen machen mir Spass. Und von versierten PC-AnwenderInnen wird bekanntlich Einiges verlangt. Ohne Üben geht aber gar nichts!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e">
    <w:name w:val="Legende"/>
    <w:basedOn w:val="Normal"/>
    <w:next w:val="Normal"/>
    <w:qFormat/>
    <w:pPr>
      <w:jc w:val="both"/>
    </w:pPr>
    <w:rPr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56:00Z</dcterms:created>
  <dc:creator>Heini Gächter</dc:creator>
  <dc:description/>
  <dc:language>en-US</dc:language>
  <cp:lastModifiedBy>Heini Gächter</cp:lastModifiedBy>
  <dcterms:modified xsi:type="dcterms:W3CDTF">2002-04-26T14:56:00Z</dcterms:modified>
  <cp:revision>2</cp:revision>
  <dc:subject/>
  <dc:title>Üben macht Spass</dc:title>
</cp:coreProperties>
</file>