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nd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d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res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benweg 7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tleitzah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4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itiko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burts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04.197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burts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ndo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atsbürgerscha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sbild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auffra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iterbild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kaufsleiteri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stellung 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teilungsleiteri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stellungs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09.200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z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B Zür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ch &amp; Co Lond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kjufan Tok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nderson SA, Pari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e">
    <w:name w:val="Legende"/>
    <w:basedOn w:val="Normal"/>
    <w:next w:val="Normal"/>
    <w:qFormat/>
    <w:pPr>
      <w:jc w:val="both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56:00Z</dcterms:created>
  <dc:creator>H. Gächter</dc:creator>
  <dc:description/>
  <dc:language>en-US</dc:language>
  <cp:lastModifiedBy>H. Gächter</cp:lastModifiedBy>
  <dcterms:modified xsi:type="dcterms:W3CDTF">2003-05-08T11:44:00Z</dcterms:modified>
  <cp:revision>1</cp:revision>
  <dc:subject/>
  <dc:title>Personalblatt</dc:title>
</cp:coreProperties>
</file>