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Die Fischgrätenleiter</w:t>
      </w:r>
    </w:p>
    <w:p>
      <w:pPr>
        <w:pStyle w:val="Normal"/>
        <w:rPr>
          <w:sz w:val="24"/>
          <w:szCs w:val="24"/>
        </w:rPr>
      </w:pPr>
      <w:r>
        <w:rPr>
          <w:sz w:val="24"/>
          <w:szCs w:val="24"/>
        </w:rPr>
        <w:t>(Australisches Märchen)</w:t>
      </w:r>
    </w:p>
    <w:p>
      <w:pPr>
        <w:pStyle w:val="Normal"/>
        <w:rPr>
          <w:sz w:val="24"/>
          <w:szCs w:val="24"/>
        </w:rPr>
      </w:pPr>
      <w:r>
        <w:rPr>
          <w:sz w:val="24"/>
          <w:szCs w:val="24"/>
        </w:rPr>
        <w:t>Als die Welt nochjung war, lebte der Krähenmann Kapali mit seinen beiden Krähenfrauen Tjakara und Wapanpri und mit deren Bruder Juna in einem Waldlager nahe der Küste. Eines Tages hatte Kapali Streit mit seinen Frauen und verliess den Lagerplatz. Er ging zum Meeresstarnd, bestieg sein Boot und ruderte zu seinen Verwandten auf eine entlegene Insel.</w:t>
      </w:r>
    </w:p>
    <w:p>
      <w:pPr>
        <w:pStyle w:val="Normal"/>
        <w:rPr>
          <w:sz w:val="24"/>
          <w:szCs w:val="24"/>
        </w:rPr>
      </w:pPr>
      <w:r>
        <w:rPr>
          <w:sz w:val="24"/>
          <w:szCs w:val="24"/>
        </w:rPr>
        <w:t>Die drei ferlassenen Krähen packten ihre Habe und zogen ans Meer, denn die Nahrung war im Wald knapp geworden und sie sehnten sich ohnehin nach einer Abwechslung. Juna baute eine steinerne Fishfalle am Bach und fing über Nacht eine grosse Menge von Fischen. Am nächsten Tag rösteten die Krähenleute die Fische über dem Feuer und schichteten dann die Fischgrräten im Sand zu einem Haufen auf. Von jetzt an erfreuten sich die Krächen jeden Tag an einer üppigen Fischmahlzeit, und seit der übelgelaunte Kapali verschwunden war, führten Juna und seine beiden Schwestern ein sorgloses Leben.</w:t>
      </w:r>
    </w:p>
    <w:p>
      <w:pPr>
        <w:pStyle w:val="Normal"/>
        <w:rPr>
          <w:sz w:val="24"/>
          <w:szCs w:val="24"/>
        </w:rPr>
      </w:pPr>
      <w:r>
        <w:rPr>
          <w:sz w:val="24"/>
          <w:szCs w:val="24"/>
        </w:rPr>
        <w:t>Eines Tages aber kehrte Kapali mit Kanu seinem zurück. Erschöpft von der langen Fahrt befahl er den Frauen, ihm eine Mahlzeit zu bereiten. Aber Tjakara und Wapanpri waren so unglücklich über die Rückkehr des missmutigen, alten Mannes und weigerten sich, ihm Essen zu bringen. Hönisch schlugen sie ihm vor, doch selbst nach Futter zu suchen und zu kochen. Kapali war empört und rügte die Unferschämtheit der Frauen. Er wollte sich nur kurz am Feuer erwärmen und ausruhen, schlief dann aber ein.</w:t>
      </w:r>
    </w:p>
    <w:p>
      <w:pPr>
        <w:pStyle w:val="Normal"/>
        <w:rPr>
          <w:sz w:val="24"/>
          <w:szCs w:val="24"/>
        </w:rPr>
      </w:pPr>
      <w:r>
        <w:rPr>
          <w:sz w:val="24"/>
          <w:szCs w:val="24"/>
        </w:rPr>
        <w:t>Die Frauen wussten, dass ihnen eine heftige Starfe drohte, und weil sie ihren Mann ohnehin loswerden wollten, beschlossen sie seinen Tod. Sie warfen das brennede Holz und die Glut des Lagerfeuers auf den schlafenden Kapali. Doch dieser erwachte noch rechtzitig und lief brüllend vor Schmerzen zum Meer in die kühlenden Wellen.</w:t>
      </w:r>
    </w:p>
    <w:p>
      <w:pPr>
        <w:pStyle w:val="Normal"/>
        <w:rPr>
          <w:sz w:val="24"/>
          <w:szCs w:val="24"/>
        </w:rPr>
      </w:pPr>
      <w:r>
        <w:rPr>
          <w:sz w:val="24"/>
          <w:szCs w:val="24"/>
        </w:rPr>
        <w:t>Entsetzt suchten die Krähenfrauen das Weite und versteckten sich im Wald. Der Bruder Juna war gerade an seiner Fischfalle, als er die Schreie Kapalis hörte. Er erkannte sofort den Zusammenhang und weil er sich nicht in den Zank einmischen wollte, setzte er unverzüglich die Fschgräten vielen herumliegenden zu einer Leiter zusammen. Er kletterte hinauf, bis er den Himmel erriichte. Dann zog er die Leiter hinauf, damit niemand ihm folgen konnte.</w:t>
      </w:r>
    </w:p>
    <w:p>
      <w:pPr>
        <w:pStyle w:val="Normal"/>
        <w:rPr>
          <w:sz w:val="24"/>
          <w:szCs w:val="24"/>
        </w:rPr>
      </w:pPr>
      <w:r>
        <w:rPr>
          <w:sz w:val="24"/>
          <w:szCs w:val="24"/>
        </w:rPr>
        <w:t>Kapali hatte sich bald erholt. Sofrt machte er sich auf den Weg zu seinen Verwandten, den Fischleuten um ihnen sein Leid zu klagen. Sie kammen dann überein, das Unrecht zu bestrafen und an den Krähenfrauen Vergltung zu üben. Sie fanden die Frauen bald in ihrem Versteck und schleuderten ihre Speere nach Tjakara und Wapanpri, bis diese keine Lebenszeichen mehr von sich gaben.</w:t>
      </w:r>
    </w:p>
    <w:p>
      <w:pPr>
        <w:pStyle w:val="Normal"/>
        <w:rPr/>
      </w:pPr>
      <w:r>
        <w:rPr>
          <w:sz w:val="24"/>
          <w:szCs w:val="24"/>
        </w:rPr>
        <w:t>Tjakara und Wapanpri waren aber erst den irdischen Tod gestorben. Der Bruder Juna sah das Geschehen vom Himmel aus. Er erlöste die beiden Frau</w:t>
        <w:softHyphen/>
        <w:t>en, indem er sie zu sich heraufzog. Dem Wüstling Kapali sandte er aber einen Blitz zur Erde, der Kapalis Flügel versengte. Damit büsste dieser seine Beweglichkeit ein und er wurde ganz zahm. Die beiden Frauen, die an ihrer emanzipierten Stellung Freude gefunden hatten, kehrten aber nicht mehr zu Kapali zurück.</w:t>
      </w:r>
    </w:p>
    <w:p>
      <w:pPr>
        <w:pStyle w:val="Normal"/>
        <w:rPr>
          <w:sz w:val="24"/>
          <w:szCs w:val="24"/>
        </w:rPr>
      </w:pPr>
      <w:r>
        <w:rPr>
          <w:sz w:val="24"/>
          <w:szCs w:val="24"/>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6-23T12:56:00Z</dcterms:created>
  <dc:creator>Heini Gächter</dc:creator>
  <dc:description/>
  <dc:language>en-US</dc:language>
  <cp:lastModifiedBy>Heini Gächter</cp:lastModifiedBy>
  <dcterms:modified xsi:type="dcterms:W3CDTF">2000-08-07T13:45:00Z</dcterms:modified>
  <cp:revision>7</cp:revision>
  <dc:subject/>
  <dc:title>Krähtext</dc:title>
</cp:coreProperties>
</file>