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Rechenmaschi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echenmaschine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omputer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Computer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omputer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Computer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omputer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Program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rogram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Anwend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rogram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Präsentationsprogram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rogramm:Präsentationsprogramme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Textverarbeit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rogramm:Textverarbeitung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Integrierte Program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rogramm:Integrierte P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Sonstige Program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rogramm:Sonstige 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7T09:33:00Z</dcterms:created>
  <dc:creator>Herdt Verlags GmbH</dc:creator>
  <dc:description/>
  <dc:language>en-US</dc:language>
  <cp:lastModifiedBy>Herdt Verlags GmbH</cp:lastModifiedBy>
  <dcterms:modified xsi:type="dcterms:W3CDTF">1996-11-07T10:05:00Z</dcterms:modified>
  <cp:revision>5</cp:revision>
  <dc:subject/>
  <dc:title>Rechenmaschine	</dc:title>
</cp:coreProperties>
</file>