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56"/>
        <w:gridCol w:w="2105"/>
        <w:gridCol w:w="1535"/>
        <w:gridCol w:w="1984"/>
      </w:tblGrid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Miete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850,00 DM</w:t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Strom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45,00 DM</w:t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Nebenkosten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Heizung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76,65 DM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Wassergeld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56,00 DM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Versicherungen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Privathaftpflicht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13,93 DM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Hausrat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4,25 DM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Kultur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Tageszeitung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3,90 DM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Rundfunk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3,80 DM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Telefon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70,00 DM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Bank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Autokredit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54,00 DM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par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300,00 DM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spacing w:before="120" w:after="12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7" w:leader="none"/>
              </w:tabs>
              <w:snapToGrid w:val="false"/>
              <w:spacing w:before="120" w:after="12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9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and: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MMM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Juli 2026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sz w:val="28"/>
        <w:szCs w:val="28"/>
      </w:rPr>
    </w:pPr>
    <w:r>
      <w:rPr>
        <w:b/>
        <w:bCs/>
        <w:sz w:val="36"/>
        <w:szCs w:val="36"/>
      </w:rPr>
      <w:t>Monatliche Fixkosten</w:t>
    </w:r>
  </w:p>
  <w:p>
    <w:pPr>
      <w:pStyle w:val="Header"/>
      <w:tabs>
        <w:tab w:val="clear" w:pos="4536"/>
        <w:tab w:val="right" w:pos="9072" w:leader="none"/>
      </w:tabs>
      <w:spacing w:before="0" w:after="720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2:40:00Z</dcterms:created>
  <dc:creator>Silke Brünig</dc:creator>
  <dc:description/>
  <cp:keywords>Übung</cp:keywords>
  <dc:language>en-US</dc:language>
  <cp:lastModifiedBy>Herdt Verlags GmbH</cp:lastModifiedBy>
  <dcterms:modified xsi:type="dcterms:W3CDTF">1996-11-19T12:50:00Z</dcterms:modified>
  <cp:revision>4</cp:revision>
  <dc:subject>Word-Seminar</dc:subject>
  <dc:title>Extras Berechnen</dc:title>
</cp:coreProperties>
</file>