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ser aktuelles Monatsangebot: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rkeltraining /E+M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-Aerobic /M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zzgymnastik /F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lemzonengymnastik (Bauch, Kopf) /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ückenschule /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141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 = Einsteiger</w:t>
        <w:tab/>
        <w:t>M = Mittelstufe</w:t>
        <w:tab/>
        <w:t>F = Fortgeschritte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09:15:00Z</dcterms:created>
  <dc:creator>Herdt Verlags GmbH</dc:creator>
  <dc:description/>
  <dc:language>en-US</dc:language>
  <cp:lastModifiedBy>Herdt Verlags GmbH</cp:lastModifiedBy>
  <dcterms:modified xsi:type="dcterms:W3CDTF">1995-10-10T09:15:00Z</dcterms:modified>
  <cp:revision>1</cp:revision>
  <dc:subject/>
  <dc:title>Unser aktuelles Monatsangebot:</dc:title>
</cp:coreProperties>
</file>