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>Regel8_2.doc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  <w:t xml:space="preserve">8021 Zürich, 4. Mai 2001  Gebr. Walther &amp; Co.  Ingenieurbüro  Postfach  8400 Winterthur  Ordner und Verwahrmappen  Auf Ihre telefonische Anfrage von heute Nachmittag bieten wir Ihnen an:  Stückpreis, inkl. MWST, bei Abnahme von  Ordner A3 hoch  10 Stück  25 Stück  50 Stück  100 Stück  Aussenmasse 37 x 45 cm  Biella-Ordner (120308)  8-cm-Rücken  20.--  18.20  17.50  16.50  Ordner A3 quer  Aussenmasse 49 x 32 cm  Bundes-Ordner (120358)  8-cm-Rücken  20.--  18.20  17.50  16.50  Fracht und Verpackung zu Lasten des Empfängers; ab 200 Stück Frankolieferung.  Lieferung  sofort ab Lager, Zwischenverkauf vorbehalten  Zahlung  30 Tage mit 2 % Skonto oder 60 Tage netto  Seien Sie überzeugt, dass Sie mit unseren Produkten zufrieden wären.  Wir bitten um Ihren Auftrag.  Mit bester Empfehlung  Büro-Fürrer AG   1 Katalog  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3:27:00Z</dcterms:created>
  <dc:creator>Jürg Lippuner</dc:creator>
  <dc:description/>
  <dc:language>en-US</dc:language>
  <cp:lastModifiedBy>Jürg Lippuner</cp:lastModifiedBy>
  <dcterms:modified xsi:type="dcterms:W3CDTF">2002-11-07T13:27:00Z</dcterms:modified>
  <cp:revision>2</cp:revision>
  <dc:subject/>
  <dc:title>Regel8_2</dc:title>
</cp:coreProperties>
</file>