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6_1.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3000 Bern, 24. Januar 2000 J. Bucher AG, Werkzeugmaschinen, Könizstrasse 78, 3008 Bern. Dossier 5841 Vom Betreibungs- und Konkursamt Burgdorf erhalten wir heute den Rest Ihrer Forderung an Albert Scheidegger, Schreinerei, Burgdorf Wir unterbreiten Ihnen deshalb unsere Abrechnung: Ihre Restforderung Fr. 500.--, Betreibungskosten Fr. 30.--, Zins Fr. 16.--, zusammen Fr. 546.--. Davon gehen folgende Beträge ab: Unsere Auslagen für Betreibungskosten Fr. 30.--, Porti und Telefon Fr. 4.70, Honorar Fr. 125.--, Fr. 159.70. Zu Ihren Gunsten verbleiben Fr. 386.30, die wir Ihnen heute durch ein Postgiro überwiesen haben. Die Eintreibung Ihrer Forderung hat aussergewöhnlich viel Mühe und Zeitverlust verursacht. Es war uns daran gelegen, vom Schuldner einen möglichst hohen Betrag auf gütlichem Wege zu erhalten. Wie Sie wissen, ist uns dies gelungen, so dass nur für einen verhältnismässig kleinen Rest Betreibung eingeleitet werden musste. Mit freundlichen Grüssen Weibel &amp; Cie. Verwaltungs- und Inkassobüro</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19:00Z</dcterms:created>
  <dc:creator>Jürg Lippuner</dc:creator>
  <dc:description/>
  <dc:language>en-US</dc:language>
  <cp:lastModifiedBy>Jürg Lippuner</cp:lastModifiedBy>
  <dcterms:modified xsi:type="dcterms:W3CDTF">2002-11-07T13:20:00Z</dcterms:modified>
  <cp:revision>3</cp:revision>
  <dc:subject/>
  <dc:title>3000 Bern, 24</dc:title>
</cp:coreProperties>
</file>