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5_1.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7000 Chur, 15. Oktober 19..   Frau Direktrice  Rosa Bruckner  Hotel Salina  Rheinpromenade 4  7180 Disentis    Ausstattung der renovierten Seminar- und Konferenzräume   Sehr geehrte Frau Bruckner  Ihr Besuch unseres Standes an der "Orbit" in Basel hat uns gefreut; besten Dank für Ihr Interesse an den ausgestellten Neuheiten.  Wir sind mit Ihnen der Auffassung, dass sich die neue Schreibtafel für die von Ihnen geschilderten Bedürfnisse wirklich gut eignet, und bieten Ihnen an:  Elektronische Weisswandtafel Copyboard  Arbeitsfläche H x B: 75 x 147 cm; mit Filzstiften beschreibbar und trocken abwischbar. Kopierzeit für A4-Format; 14 Sekunden. Thermofaxpapier, Rolle 30 m, 21 cm breit  Ausführungen - als feste Wandtafel  Fr. 1 900.-- mit fahrbarem Ständer Fr. 2 200.-- zum Aufhängen an Schienen Fr. 2 700.--     + 6,5 % MWST  Copyboard schafft die praktische Grundlage für erfolgreiche Besprechungen. Die Vortragenden können mit der uneingeschränkten Aufmerksamkeit der Anwesenden rechnen: es muss niemand mehr mitschreiben! Von dem, was auf dem Gerät notiert wird, kann mit Tastendruck die gewünschte Anzahl Kopien hergestellt werden. Abschreibfehler sind ausgeschlossen!  Unser Vertreter kommt gerne zu Ihnen, um Ihnen für die einzelnen Räume die geeigneten Ausführungen vorzuschlagen und Ihr Personal zu instruieren. Wir bitten um Ihren Anruf.   Mit freundlichen Grüssen   Willer-Bürotechnik AG      3 Prospekte</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19:00Z</dcterms:created>
  <dc:creator>Jürg Lippuner</dc:creator>
  <dc:description/>
  <dc:language>en-US</dc:language>
  <cp:lastModifiedBy>Jürg Lippuner</cp:lastModifiedBy>
  <dcterms:modified xsi:type="dcterms:W3CDTF">2002-11-07T13:24:00Z</dcterms:modified>
  <cp:revision>4</cp:revision>
  <dc:subject/>
  <dc:title>Regel5_1</dc:title>
</cp:coreProperties>
</file>