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5_6.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8048 Zürich, 9. Oktober 2001  Frau  Prof. Dr. Nicole Rentsch  Hauptstrasse 24  8309 Nürensdorf  Angebot PC-Konfiguration  Sehr geehrte Frau Professor  Besten Dank für Ihren Besuch in unserem Geschäft. Ihr Interesse an unseren neusten PC-Konfigurationen freut uns sehr.  Gerne bieten wir Ihnen an:  3 IBM PC 330 6576-57H  Pentium 100 MHz, 16 MB RAM, 850 MB IDE HD, 1.44 MB DD,  256 KB L2; Software-Grundausrüstung wie besprochen  Fr.  9'750.--  3 EIZO-Farbmonitoren 15", Flexscan, FlatScreen  Fr.  1'890.--  3 Keyboards ERGONOMICA KBPC-E mit integrierter Maussteuerung  Fr.  630.--  3 Anschlusskabel RJ-44  Fr.  180.--  3 Verbindungskabel RJ-45, vollgeschirmt  Fr.  99.--  Fr.  12'549.--  Preise  inkl. 6,5 % MWST; Preisänderungen ab 30. Oktober vorbehalten  Lieferung  ab Lager, frei Haus  Zahlung  10 Tage mit 5 % Sonderrabatt  Es handelt sich um drei leistungsfähige Konfigurationen der mittleren Preisklasse; sie eignen sich für die vorgesehenen Anwendungen bestens und zeichnen sich durch grosse Zuverlässigkeit aus.  Es würde uns freuen, wenn Sie sich zu einer Bestellung entschliessen könnten. Wir liefern nicht nur - wir betreuen unsere PC-Anwender seit Jahren zur vollen Zufriedenheit, auch nach Ladenschluss.  Mit freundlichen Grüssen  SYSCOMP SYSTEME AG  i. V.  F. Tellenbach</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18:00Z</dcterms:created>
  <dc:creator>Jürg Lippuner</dc:creator>
  <dc:description/>
  <dc:language>en-US</dc:language>
  <cp:lastModifiedBy>Jürg Lippuner</cp:lastModifiedBy>
  <dcterms:modified xsi:type="dcterms:W3CDTF">2002-11-07T13:23:00Z</dcterms:modified>
  <cp:revision>3</cp:revision>
  <dc:subject/>
  <dc:title>Regel5_6</dc:title>
</cp:coreProperties>
</file>