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rPr>
      </w:pPr>
      <w:r>
        <w:rPr>
          <w:rFonts w:eastAsia="MS Mincho;ＭＳ 明朝" w:cs="Courier New" w:ascii="Courier New" w:hAnsi="Courier New"/>
        </w:rPr>
        <w:t>Regel5_7.doc</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 xml:space="preserve">3006 Bern, 10. März 2002  Herr  Dr. iur. B. Nell  Fürsprecher  Zytgloggenlaube 2  3007 Bern  Sehr geehrter Herr Dr. Nell  Wir danken für den freundlichen Empfang unseres Verkaufsleiters, Herrn H. Binggeli, und bieten Ihnen an:  mita DC-152Z, Normalpapier-Kopierautomat  für Formate A6 - A3; er verkleinert oder vergrössert zwischen 64 % und 141 % und bietet 4 Farben zur Auswahl; Löschfunktion für dunklen Rand; 15 Kopien A4 je Minute  Fr.  7'100.--  mita DC-2105, Trockenkopierer  für Formate A6 - A4; festes Belichtungsglas; erste Kopie nach 8,4 Sekunden;  Modul für 25 000 Kopien; 7 Kopien A4 je Minute  Fr.  1'990.--  Lieferung  kurzfristig, ab Lager  Zahlung  30 Tage netto  Garantie  6 Monate  Das Bedienungspersonal würde gründlich und für Sie kostenlos instruiert.  Bitte prüfen Sie unser Angebot. Wir sind überzeugt, dass Sie von der Kopierqualität und der einfachen Bedienung unserer Geräte begeistert wären.  Mit freundlichen Grüssen  BUMA SA  Prospekte  Muster von Kopien  </w:t>
      </w:r>
    </w:p>
    <w:p>
      <w:pPr>
        <w:pStyle w:val="Normal"/>
        <w:rPr>
          <w:rFonts w:ascii="Courier New" w:hAnsi="Courier New" w:eastAsia="MS Mincho;ＭＳ 明朝" w:cs="Courier New"/>
        </w:rPr>
      </w:pPr>
      <w:r>
        <w:rPr>
          <w:rFonts w:eastAsia="MS Mincho;ＭＳ 明朝" w:cs="Courier New" w:ascii="Courier New" w:hAnsi="Courier New"/>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17:00Z</dcterms:created>
  <dc:creator>Jürg Lippuner</dc:creator>
  <dc:description/>
  <dc:language>en-US</dc:language>
  <cp:lastModifiedBy>Jürg Lippuner</cp:lastModifiedBy>
  <dcterms:modified xsi:type="dcterms:W3CDTF">2002-11-07T13:23:00Z</dcterms:modified>
  <cp:revision>3</cp:revision>
  <dc:subject/>
  <dc:title>Regel5_7</dc:title>
</cp:coreProperties>
</file>