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6_2.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 xml:space="preserve">8800 Thalwil, 14.01.1999  Herr  Walter Steiger  Metzgermeister  8800 Thalwil  Reg.-Nr. 17 294  Sehr geehrter Herr Steiger   Wir danken für Ihre Zahlung von Fr. 2 027.00, die wir Ihnen heute gutgeschrieben haben.  Mit Ihrem Vermerk "per Saldo" auf der Rückseite des Girozettels irren Sie sich leider. Ihre ganze Steuerschuld für 1998 beträgt Fr. 4 825.-  Der eingereichte Rekurs ist bekanntlich abgewiesen worden. Also stellt sich die Abrechnung wie folgt:  Staats- und Gemeindesteuer für 1996  Fr.  4'825.00  + 4 % Verzugszins auf die ersten Raten  Fr.  144.00  Fr.  4'969.00  Davon gehen ab  Ihre Zahlung vom 1. Oktober 1998  Fr.  1'200.00  Ihre Zahlung vom 1. Dezember 1998  Fr.  1'200.00  Ihre Zahlung vom 9. Januar 1999  Fr.  2'027.00  Fr.  4'427.00  Rest  Fr.  542.00  Wir bitten Sie, diesen Restbetrag innert 8 Tagen auf unser Postkonto einzuzahlen. Gleichzeitig müssen wir uns die Betreibung vorbehalten, falls Sie diese Frist überschreiten.  Mit freundlichen Grüssen  Steueramt Thalwil  René Fischer  1 Einzahlungsschein  </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22:00Z</dcterms:created>
  <dc:creator>Jürg Lippuner</dc:creator>
  <dc:description/>
  <dc:language>en-US</dc:language>
  <cp:lastModifiedBy>Jürg Lippuner</cp:lastModifiedBy>
  <dcterms:modified xsi:type="dcterms:W3CDTF">2002-11-07T13:22:00Z</dcterms:modified>
  <cp:revision>2</cp:revision>
  <dc:subject/>
  <dc:title>Regel6_2</dc:title>
</cp:coreProperties>
</file>