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Aufgabe115.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Absender  8125 Glattbrugg, 12.04.1999  Eilsendung  Handelsschule des  Kaufmännischen Vereins  Postfach  9001 St. Gallen  Angebot  Sehr geehrter Herr Weibel  Wir danken für den freundlichen Empfang unseres Vertreters, Herrn F. Känzig. Wunschgemäss erhalten Sie folgendes Angebot:  1 Tageslichtprojektor ASTROLUX 904 T  Tischmodell mit 3-Linsen-Objektiv, Arbeitsfläche 28,5 x 28,5 cm für das Format A4, 900-W-Halogenlampe, Sparschaltung, mit Abrollvorrichtung für Azetatfilm; 1 Rolle Azetatfilm und 1 Lampe  Fr.  1'395.00  20 % Schulrabatt  Fr.  279.00  Preis einschliesslich 6,5 % Mehrwertsteuer  Fr.  1'116.00  Lieferung  sofort ab Lager, frei Haus  Garantie  6 Monate  Zahlung  30 Tage netto  Für weitere Auskünfte stehen wir gerne zu Ihrer Verfügung. Wir bitten um Ihren Auftrag.  Mit freundlichen Grüssen  A. MESSERLI AG  M. Lüthi, Verkaufsdirektor  1 Prospekt  Kopie für den Rektor</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7:00Z</dcterms:created>
  <dc:creator>Jürg Lippuner</dc:creator>
  <dc:description/>
  <dc:language>en-US</dc:language>
  <cp:lastModifiedBy>Jürg Lippuner</cp:lastModifiedBy>
  <dcterms:modified xsi:type="dcterms:W3CDTF">2002-11-07T13:23:00Z</dcterms:modified>
  <cp:revision>3</cp:revision>
  <dc:subject/>
  <dc:title>Regel5_Aufgabe115</dc:title>
</cp:coreProperties>
</file>