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rPr>
      </w:pPr>
      <w:r>
        <w:rPr>
          <w:rFonts w:eastAsia="MS Mincho;ＭＳ 明朝" w:cs="Courier New" w:ascii="Courier New" w:hAnsi="Courier New"/>
        </w:rPr>
        <w:t>Regel6_3.doc</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3007 Bern, 19. November 2001  Herr  Peter Wyssen  Treuhandbüro  Erlenmattstrasse 12  3172 Niederwangen  Auftragsbestätigung  Sehr geehrter Herr Wyssen  Herr Röthlisberger durfte Sie gestern bei der Wahl eines geeigneten Schreibtisches beraten. Sie haben sich zum Kaufe einer Sachbearbeiter-Kombination aus dem Castelli-Büromöbelprogramm entschlossen; wir danken für Ihren Auftrag:  1 Schreibtisch CASTELLI Pert 80  mit zwei Korpussen, enthaltend je eine Vollauszug-Schublade A6 und A4, links Materialschieber, rechts Glasschieber, Zentralverschluss  Fr.  2'200.00  Anbaumöbel/ Zusatzmaterial  Anbauelement für Vertikal-Hängeablage  Kippdeckel versenkbar und verschliessbar  Fr.  315.00  50 Vertikal-Hängemappen  mit Blankoreitern zu Fr. 1.30  Fr.  65.00  Fr.  380.00  Ganze Kombination inkl. MWST  Fr.  2'580.--  Lieferung  auf Abruf  Zahlung  30 Tage mit 2 %Skonto  Castelli-Möbel zeichnen sich nicht nur durch eine eigenwillige Eleganz, sondern auch durch ihre hervorragende Verarbeitung aus. Ihr Mitarbeiter wird sich am neuen Arbeitsplatz sicher wohl fühlen.  Mit freundlichen Grüssen   BÜRO KELLER AG</w:t>
      </w:r>
    </w:p>
    <w:p>
      <w:pPr>
        <w:pStyle w:val="Normal"/>
        <w:rPr>
          <w:rFonts w:ascii="Courier New" w:hAnsi="Courier New" w:eastAsia="MS Mincho;ＭＳ 明朝" w:cs="Courier New"/>
        </w:rPr>
      </w:pPr>
      <w:r>
        <w:rPr>
          <w:rFonts w:eastAsia="MS Mincho;ＭＳ 明朝" w:cs="Courier New" w:ascii="Courier New" w:hAnsi="Courier New"/>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22:00Z</dcterms:created>
  <dc:creator>Jürg Lippuner</dc:creator>
  <dc:description/>
  <dc:language>en-US</dc:language>
  <cp:lastModifiedBy>Jürg Lippuner</cp:lastModifiedBy>
  <dcterms:modified xsi:type="dcterms:W3CDTF">2002-11-07T13:22:00Z</dcterms:modified>
  <cp:revision>2</cp:revision>
  <dc:subject/>
  <dc:title>Regel6_3</dc:title>
</cp:coreProperties>
</file>