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8_3.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 xml:space="preserve">3122 Kehrsatz, 11.11.2001  Herr  Dr. James Crawford  dipl. El.-Ing. ETH  Jungfraustrasse 26  3098 Schlieren  Kostenvoranschlag  Sehr geehrter Herr Dr. Crawford  Wir danken für Ihre telefonische Rückfrage und freuen uns, dass Sie grundsätzlich bereit sind, den Garagevorplatz von uns ausführen zu lassen.  Wuschgemäss geben wir Ihnen die Einzelheiten zur Position "Koffer- und Fundamentaushub" bekannt:  Einheit  Ansatz  Total  Trax  61/2 Std.  Fr.  146.--  Fr.  949.--  Vorarbeiter  1 Std.  Fr.  87.--  Fr.  87.--  Gärtner  28 Std.  Fr.  65.--  Fr.  1 820.--  Lehrling  11 Std.  Fr.  24.50  Fr.  269.50  Bagger  5 Std.  Fr.  115.--  Fr.  575.--  Total der Position 1 unseres Kostenvoranschlages  Fr.  3 941.05  inkl. 6,5 % MWST  Entschuldigen Sie bitte, dass wir Ihnen die umfangreichen Vorbereitungsarbeiten aus Versehen nur pauschal angeboten haben.  Wir freuen uns auf Ihren Auftrag; durch Umstellungen wäre es uns möglich, mit den Arbeiten bereits am kommenden Montag zu beginnen.  Mit freundlichen Grüssen  GARTENBAU AG  ppa.  Walter G. Frehner  </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6:00Z</dcterms:created>
  <dc:creator>Jürg Lippuner</dc:creator>
  <dc:description/>
  <dc:language>en-US</dc:language>
  <cp:lastModifiedBy>Jürg Lippuner</cp:lastModifiedBy>
  <dcterms:modified xsi:type="dcterms:W3CDTF">2002-11-07T13:26:00Z</dcterms:modified>
  <cp:revision>3</cp:revision>
  <dc:subject/>
  <dc:title>3122 Kehrsatz, 11</dc:title>
</cp:coreProperties>
</file>