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MS Mincho;ＭＳ 明朝" w:cs="Courier New"/>
        </w:rPr>
      </w:pPr>
      <w:r>
        <w:rPr>
          <w:rFonts w:eastAsia="MS Mincho;ＭＳ 明朝" w:cs="Courier New" w:ascii="Courier New" w:hAnsi="Courier New"/>
        </w:rPr>
        <w:t>Regel5_2.doc</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eastAsia="MS Mincho;ＭＳ 明朝" w:cs="Courier New"/>
        </w:rPr>
      </w:pPr>
      <w:r>
        <w:rPr>
          <w:rFonts w:eastAsia="MS Mincho;ＭＳ 明朝" w:cs="Courier New" w:ascii="Courier New" w:hAnsi="Courier New"/>
        </w:rPr>
        <w:t>4600 Olten, 4. Februar 2001  Herr  Marcel Portmann  Rosenweg 24  4573 Lohn  Auftragsbestätigung  Sehr geehrter Herr Portmann  Sie haben freundlicherweise unsere Ausstellung besucht und sich zum Einbau einer KEEL-Echtholzküche in Ihr Ferienhaus entschlossen.  Wir danken für Ihren Auftrag und bestätigen ihn:  Einbauküche SCHLOSSBERG, Modell Anja  gemäss Prospekt 88:  Fronten in Eiche, massiv, dunkel gebeizt, mit Oberflächenversiegelung, Sockel furniert, Abdeckung zu bauseitigem Plätteln; Einbaugeräte Gaggenau, gemäss Prospekt; fertig montiert  inkl. MWST  Fr.  21'850.00  Lieferung  10. März 2001, frei Haus in Caslano TI  Wie vereinbart, wird Frau Franca Vassalli, Casa Domocil, Caslano, unserem Montageteam den Schlüssel zu Ihrem Haus übergeben.  Zahlung  30 Tage 2 % Skonto; 60 Tage netto  Wir beglückwünschen Sie zu Ihrer Anschaffung! Sie haben eine gute Wahl getroffen und werden an dieser exklusiven Echtholzküche jahrelang grossen Gefallen finden.  Mit freundlichen Grüssen  SCHLOSSBERG-KUECHEN AG  Verkauf Inland  W. Baldegger</w:t>
      </w:r>
    </w:p>
    <w:p>
      <w:pPr>
        <w:pStyle w:val="Normal"/>
        <w:rPr>
          <w:rFonts w:ascii="Courier New" w:hAnsi="Courier New" w:eastAsia="MS Mincho;ＭＳ 明朝" w:cs="Courier New"/>
        </w:rPr>
      </w:pPr>
      <w:r>
        <w:rPr>
          <w:rFonts w:eastAsia="MS Mincho;ＭＳ 明朝" w:cs="Courier New" w:ascii="Courier New" w:hAnsi="Courier New"/>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ersnlicherErstellstil">
    <w:name w:val="Persönlicher Erstellstil"/>
    <w:basedOn w:val="AbsatzStandardschriftart"/>
    <w:qFormat/>
    <w:rPr>
      <w:rFonts w:ascii="Arial" w:hAnsi="Arial" w:cs="Arial"/>
      <w:color w:val="000000"/>
      <w:sz w:val="20"/>
    </w:rPr>
  </w:style>
  <w:style w:type="character" w:styleId="PersnlicherAntwortstil">
    <w:name w:val="Persönlicher Antwortstil"/>
    <w:basedOn w:val="AbsatzStandardschriftar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18:00Z</dcterms:created>
  <dc:creator>Jürg Lippuner</dc:creator>
  <dc:description/>
  <dc:language>en-US</dc:language>
  <cp:lastModifiedBy>Jürg Lippuner</cp:lastModifiedBy>
  <dcterms:modified xsi:type="dcterms:W3CDTF">2002-11-07T13:24:00Z</dcterms:modified>
  <cp:revision>3</cp:revision>
  <dc:subject/>
  <dc:title>Regel5_2</dc:title>
</cp:coreProperties>
</file>