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5_5.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4600 Olten, 10. April 2002  Portmann AG  Herr Alex Haussener  Postfach 96  4710 Balsthal  Angebot für Neuwagen  Sehr geehrter Herr Haussener  Besten Dank für Ihre Anfrage. Es freut uns, dass Sie sich wegen der Anschaffung neuer Wagen für Ihre Monteure an uns wenden.  Gerne unterbreiten wir Ihnen ein vorteilhaftes Angebot:  6 TOYOTA Hiace "Win"  mit sparsamem 2,4-l-Motor, permanentem Allradantrieb, Doppelairbag,  Wegfahrsperre, ABS als Standardausrüstung zum Sonderpreis von  je Fr. 29 490.--  Fr.  176'940.--  Sie geben an Zahlung:  6 Gebrauchtwagen gemäss telefonischem Eintauschangebot  Fr.  48'940.--  Aufpreis  Fr.  128'000.--  Preise  verbindlich bis Ende April; inkl. 6,5 % MWST  Lieferung  frei Haus, 3 - 4 Wochen nach Bestellungseingang  Zahlung  30 Tage mit 2 % Skonto  Garantie  Werkgarantie gemäss beiliegendem Prospekt  Die beiliegenden Testresultate anerkannter amerikanischer, deutscher und englischer Fachprüfstellen beweisen Ihnen, dass TOYOTA-Wagen weltweit zu den sichersten Autos gehören. Eine Tatsache, die zählt und sich auszahlt.  Stellen deshalb auch Sie Ihren Fachleuten leistungsfähige, dauerhafte und geländegängige Hiace-Servicewagen zur Verfügung! Wir bitte um Ihre Bestellung.  Mit freundlichen Grüssen  GARAGE WAEHLI AG  1 Prospekt</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18:00Z</dcterms:created>
  <dc:creator>Jürg Lippuner</dc:creator>
  <dc:description/>
  <dc:language>en-US</dc:language>
  <cp:lastModifiedBy>Jürg Lippuner</cp:lastModifiedBy>
  <dcterms:modified xsi:type="dcterms:W3CDTF">2002-11-07T13:23:00Z</dcterms:modified>
  <cp:revision>3</cp:revision>
  <dc:subject/>
  <dc:title>Regel5_5</dc:title>
</cp:coreProperties>
</file>