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 xml:space="preserve">2. Der Ablauf der Präsentation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ind die o.a. Vorbereitungen abgeschlossen, wird ein präziser Ablaufplan ("Drehbuch") für die Präsentation erstellt. In diesem Ablaufplan sind die einzelnen Schritte bezüglich der Inhalte, des Medieneinsatzes und der Zeitvorgaben ent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er Ablaufplan einer Präsentation besteht aus den drei Teilen Einstieg, Hauptteil und Schlus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r Einstieg</w:t>
      </w:r>
    </w:p>
    <w:p>
      <w:pPr>
        <w:pStyle w:val="Normal"/>
        <w:rPr>
          <w:rFonts w:ascii="Arial" w:hAnsi="Arial" w:cs="Arial"/>
          <w:b/>
          <w:b/>
        </w:rPr>
      </w:pPr>
      <w:r>
        <w:rPr>
          <w:rFonts w:cs="Arial" w:ascii="Arial" w:hAnsi="Arial"/>
          <w:b/>
        </w:rPr>
      </w:r>
    </w:p>
    <w:p>
      <w:pPr>
        <w:pStyle w:val="Normal"/>
        <w:rPr/>
      </w:pPr>
      <w:r>
        <w:rPr>
          <w:rFonts w:cs="Arial" w:ascii="Arial" w:hAnsi="Arial"/>
        </w:rPr>
        <w:t>In der Einstiegsphase nimmt der Präsentierende das erste Mal Kontakt zum Zuhörerkreis auf. Dies kann in einer sachlichen oder auch persönlichen Art und Weise geschehen. Im nächsten Schritt werden das Ziel und das konkrete Thema der Präsentation genannt. Schließlich erfolgt die Information der Teilnehmer über den geplanten Verlauf der Veranstaltung. Dazu gehören die Hauptgliederungspunkte des Vortrages, der zeitliche Ablauf und die Pausenregelungen.</w:t>
      </w:r>
    </w:p>
    <w:p>
      <w:pPr>
        <w:pStyle w:val="Normal"/>
        <w:rPr/>
      </w:pPr>
      <w:r>
        <w:rPr>
          <w:rFonts w:cs="Arial" w:ascii="Arial" w:hAnsi="Arial"/>
        </w:rPr>
        <w:t>In der letzten Phase des Einstiegs werden die Teilnehmer auf das Thema der Präsentation eingestimmt. Diese Einstimmung soll Interesse und Betroffenheit für die folgende Präsentation wecken.</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er Hauptteil</w:t>
      </w:r>
    </w:p>
    <w:p>
      <w:pPr>
        <w:pStyle w:val="Normal"/>
        <w:rPr>
          <w:rFonts w:ascii="Arial" w:hAnsi="Arial" w:cs="Arial"/>
          <w:b/>
          <w:b/>
        </w:rPr>
      </w:pPr>
      <w:r>
        <w:rPr>
          <w:rFonts w:cs="Arial" w:ascii="Arial" w:hAnsi="Arial"/>
          <w:b/>
        </w:rPr>
      </w:r>
    </w:p>
    <w:p>
      <w:pPr>
        <w:pStyle w:val="Normal"/>
        <w:rPr/>
      </w:pPr>
      <w:r>
        <w:rPr>
          <w:rFonts w:cs="Arial" w:ascii="Arial" w:hAnsi="Arial"/>
        </w:rPr>
        <w:t>Jetzt wird das Thema den Zuhörern systematisch vorgetragen. Dazu sollte ein Blickkontakt zu den Teilnehmern hergestellt werden. Außerdem ist es erforderlich, klar und verständlich zu sprechen. Die Präsentation sollte durch Teilzusammenfassungen gegliedert werden. Für Rückfragen und Wortmeldungen der Teilnehmer muss ausreichend Zeit vorhanden sein.</w:t>
      </w:r>
    </w:p>
    <w:p>
      <w:pPr>
        <w:pStyle w:val="Normal"/>
        <w:rPr>
          <w:rFonts w:ascii="Arial" w:hAnsi="Arial" w:cs="Arial"/>
        </w:rPr>
      </w:pPr>
      <w:r>
        <w:rPr>
          <w:rFonts w:cs="Arial" w:ascii="Arial" w:hAnsi="Arial"/>
        </w:rPr>
        <w:t xml:space="preserve">Schließlich sind vom Präsentierenden die Reaktionen der Zuhörer zu beachten, um zu überprüfen, ob sein Ablaufplan den tatsächlichen Erwartungen der Teilnehmer entspricht oder verändert werden muss. </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Der Abschluss</w:t>
      </w:r>
    </w:p>
    <w:p>
      <w:pPr>
        <w:pStyle w:val="Normal"/>
        <w:rPr>
          <w:rFonts w:ascii="Arial" w:hAnsi="Arial" w:cs="Arial"/>
          <w:b/>
          <w:b/>
        </w:rPr>
      </w:pPr>
      <w:r>
        <w:rPr>
          <w:rFonts w:cs="Arial" w:ascii="Arial" w:hAnsi="Arial"/>
          <w:b/>
        </w:rPr>
      </w:r>
    </w:p>
    <w:p>
      <w:pPr>
        <w:pStyle w:val="Normal"/>
        <w:rPr/>
      </w:pPr>
      <w:r>
        <w:rPr>
          <w:rFonts w:cs="Arial" w:ascii="Arial" w:hAnsi="Arial"/>
        </w:rPr>
        <w:t xml:space="preserve">Der Abschluss ist ein wichtiger Bestandteil der Präsentation. Seine Durchführung ist abhängig von den angestrebten Zielen. Es ist üblich, zunächst eine Zusammenfassung der wichtigsten Aspekte der Präsentation durchzuführen. </w:t>
      </w:r>
    </w:p>
    <w:p>
      <w:pPr>
        <w:pStyle w:val="Normal"/>
        <w:rPr/>
      </w:pPr>
      <w:r>
        <w:rPr>
          <w:rFonts w:cs="Arial" w:ascii="Arial" w:hAnsi="Arial"/>
        </w:rPr>
        <w:t xml:space="preserve">War es z.B. das Ziel der Veranstaltung, die Teilnehmer über ein Fachgebiet zu informieren, ist es an dieser Stelle angebracht, Verständnisfragen zu klären und eine Diskussion zu führen. Auf diese Diskussion muss der Präsentierende vorbereitet sein. </w:t>
      </w:r>
    </w:p>
    <w:p>
      <w:pPr>
        <w:pStyle w:val="Normal"/>
        <w:rPr/>
      </w:pPr>
      <w:r>
        <w:rPr>
          <w:rFonts w:cs="Arial" w:ascii="Arial" w:hAnsi="Arial"/>
        </w:rPr>
        <w:t>Schließlich wird die Präsentation mit einem Dank an die Zuhörern für die Teilnahme bee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spacing w:before="240" w:after="0"/>
      <w:jc w:val="both"/>
      <w:outlineLvl w:val="1"/>
    </w:pPr>
    <w:rPr>
      <w:rFonts w:cs="Times New Roman"/>
      <w:b w:val="false"/>
      <w:bCs w:val="false"/>
      <w:kern w:val="0"/>
      <w:sz w:val="28"/>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9:33:00Z</dcterms:created>
  <dc:creator>Lippuner Jürg</dc:creator>
  <dc:description/>
  <dc:language>en-US</dc:language>
  <cp:lastModifiedBy>Lippuner Jürg</cp:lastModifiedBy>
  <dcterms:modified xsi:type="dcterms:W3CDTF">2002-11-03T19:33:00Z</dcterms:modified>
  <cp:revision>1</cp:revision>
  <dc:subject/>
  <dc:title>2</dc:title>
</cp:coreProperties>
</file>