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dil hatte die Saison mit ihrer grossen Modeschau im Kaufleuten begonnen. Nun ist die junge Designerin wieder über den Grossen Teich ins heimatliche Zürich gekommen, um der nach Coolheit gierenden und durch den Schönheitskult der letzten Jahre angegeilten Jugend das Heil, resp. ihre puertoricanisch geprägte Mode zu bringen. Die kühle Blonde beehrte das Kulturzentrum Dynamo mit einer Streetwear-Modeschau, einer Party mit bekannten DJs und vielen anderen Gags. Und viele, viele junge Leute wurden erwartet, weniger edle Leute, weniger schöne Leute allerdings, als im Kaufleuten. Trotzdem war das der Stoff, aus dem ein Pic-Bericht entsteht. Wir hatten schon lange keine eigentliche GIF-Sammlung mehr. Et voila, hiermit holen wir das nach.</w:t>
      </w:r>
    </w:p>
    <w:p>
      <w:pPr>
        <w:pStyle w:val="Normal"/>
        <w:rPr/>
      </w:pPr>
      <w:r>
        <w:rPr/>
      </w:r>
    </w:p>
    <w:p>
      <w:pPr>
        <w:pStyle w:val="Normal"/>
        <w:rPr/>
      </w:pPr>
      <w:r>
        <w:rPr/>
        <w:t xml:space="preserve">Nicht alle Jahre wieder, sondern genau dieses Jahr wurde der Zürcher Modegewerbeverband 80 Jahre alt. Höhepunkt des Jubiläumsjahres war die Modeschau am vergangenen Samstag im Kunsthaus. In zwölf Durchgängen wurden rund 85 eingekleidete Modelle, die in 24 privaten Coutureateliers und drei Lehrwerkstätten hergestellt wurden vorgeführt. Gezeigt wurden Modelle unter den Bezeichnungen Trikot, Sport- und Tagesbekleidung, Trailleurs und Mäntel, Cocktail-, Abend und Brautmode. </w:t>
      </w:r>
    </w:p>
    <w:p>
      <w:pPr>
        <w:pStyle w:val="Normal"/>
        <w:rPr/>
      </w:pPr>
      <w:r>
        <w:rPr/>
        <w:t>Heute gehören diesem Verband rund 100 Mitglieder an, die ihre Ateliers in d</w:t>
      </w:r>
    </w:p>
    <w:p>
      <w:pPr>
        <w:pStyle w:val="Normal"/>
        <w:rPr/>
      </w:pPr>
      <w:r>
        <w:rPr/>
        <w:t xml:space="preserve">Er hat seinen Laden im Zürcher Oberdorf, der Modedesigner Franceso Rossi, ein waschechter Thalwiler. Jetzt muss er seinen Laden dicht machen. Als Modedesigner sei man zum Hungern verdammt, meinte er kürzlich gegenüber der Wochenzeitung Züri Woche. Im Sinne einer Abschiedsparty führte er letzten Samstag eine letzte Modeschau durch, eine Art Last Minute-Show. Sie fand im Albisriederhaus statt, nicht gerade DIE Adresse für Parties. </w:t>
      </w:r>
    </w:p>
    <w:p>
      <w:pPr>
        <w:pStyle w:val="Normal"/>
        <w:rPr/>
      </w:pPr>
      <w:r>
        <w:rPr/>
      </w:r>
    </w:p>
    <w:p>
      <w:pPr>
        <w:pStyle w:val="Normal"/>
        <w:rPr/>
      </w:pPr>
      <w:r>
        <w:rPr/>
        <w:t>Alljährlich bilden Modeschauen, gerade im Winter auf den Frühling/Sommer hin, den Blickfang von Medien und Oeffentlichkeit. Heutzutags gibt es Modeschauen für alle Bevölkerungsschichten und Menschentypen. Weder Kleinkinder, noch Models in Unterwäsche sind heute etwas Aussergewöhnliches. In dieser Flut von zu Schau getragenen Klamotten stechen nur wenige wirklich hervor, gerade in Zürich ist die Gilde der ernstgemeinten Freizeitmode-Macher (mit breit abgestützten Preisen für breite Bevölkerungsschichten) leider eher eine Minderheit. Vielmehr hat sich Zürich zu einem Mekka für extravagante Mode entwickelt. Sei es, weil der Fummel zu teuer ist oder auch deshalb, weil sie so avantgardistisch ist, dass sich kein "normaler Mensch" im Ernst in ihnen sehen lassen kann. Keine Ausnahme bildet der aus Solothurn stammende Lagerfeld- und Mugler-Schüler Urs Aebi. Er hat sein Atelier Im Gassen 11, ein Anziehungspunkt für schräge (auf englisch passender "queere") Mode. Der 31jährige Aebi hat seine Kollektion auch schon am letztjährigen Presseball erfolgreich im Grand Hotel Dolder gezeigt, aber letzten Sonntag füllte er gar das ehrwürdige Kaufleuten. Der Modedesigner kreiert spezielle Mode für die elegante und selbstbewusste Frau und den machoiden und egozentrischen Mann, die sich nicht nur in Plastikkram sehen lassen wollen. Sein Zielpublikum ist nicht nur jung, sondern auch sexuell bewusst.</w:t>
      </w:r>
      <w:r>
        <w:rPr/>
        <w:br w:type="textWrapping" w:clear="all"/>
      </w:r>
    </w:p>
    <w:p>
      <w:pPr>
        <w:pStyle w:val="Normal"/>
        <w:rPr/>
      </w:pPr>
      <w:r>
        <w:rPr/>
        <w:t>Die Show begann etwas verspätet, das mag am Grossaufmarsch von Medien und den (angeblichen) oberen Zehntausend der Kulturszene unserer Stadt liegen. Mit der Musik des DJs Silver Spin liefen drei weibliche und zwei männliche Models über den Laufsteg. Die Mode-Welt, according to Urs Aebi, steht (dies als Bilanz des Abends) unter zwei Stichworten: edel und sexy (oder umgekehrt). Der Mann 1996 soll zeigen, was er unter den Klamotten herumträgt. Auch bei ihm ist heute die "Figur" im Vordergrund. Angesagt sind nicht nur hautenge Hosen aller Längen, sondern in erster Linie auch lackiges Leder und Kunstleder (in Plastik übergehend). Schwarz und dezentes braun ist angesagt. Federboas sollen nun ebenfalls den Mann schmücken dürfen. Der muskulöse Körper ist ein Status-Symbol. Wer etwas auf sich hält, ist gut durchtrainiert, denn sonst nützen die Klamotten schlicht nichts. Aebi unterstreicht, dass das Edle am Körper nicht zu kurz kommen darf, der Yuppie hat also noch nicht ausgedient, er ist nur weicher geworden, um nicht zu sagen "weiblicher". Ein Schwachpunkt: gerade bei der Männermode ist die kritische Frage berechtigt, ob dieser offensichtlich der homosexuellen Szene abgeschaute Stil auch bei der breiten Schicht ankommen wird und soll.</w:t>
      </w:r>
      <w:r>
        <w:rPr/>
        <w:br w:type="textWrapping" w:clear="all"/>
      </w:r>
    </w:p>
    <w:p>
      <w:pPr>
        <w:pStyle w:val="Normal"/>
        <w:rPr/>
      </w:pPr>
      <w:r>
        <w:rPr/>
        <w:t>Bei den Frauen hält Aebi am figurbetonten Trend der letzten Jahre fest. Hier hält der Technostyle auch bei der edleren Mode Einzug, viel Plastik prägt das Design, auch hier dominieren Lack und Leder. Die Frau muss gar nichts mehr verbergen, hier ist der Einfluss der Technoszene besonders deutlich. Viele Modelle lassen sich buchstäblich sehen (resp. was darunter ist), und zwar fast grenzenlos. Neben der fortlaufenden Sexualisierung der Mode hält Aebi am Edlen fest, indem etliche Kostüme ihre Vorbilder in der Damenmode des Anfangs des Jahrhunderts haben. Wallende Stoffe von Abendkleidern (allerdings oberhalb der Brust sehr (!) offenherzig) wechselten ab mit korsettähnlichen Schnürkleidern. Interessant war beispielsweise das Abendkleid aus Vorhangstoff. Ob moderne Technomode oder Althergebrachtes, eines gilt für alle Damenmodelle: eng und körperbetont müssen sie sein, jedes Gramm Fett ist eines zu viel. Das wird einen Run auf die Fitnessinstitute geben, eher ein negativer Trend also. Und: die Frau 1996 (gemäss Urs Aebi natürlich) ist (resp. bleibt) eine Göttin, unnahbar und unwirklich.</w:t>
      </w:r>
      <w:r>
        <w:rPr/>
        <w:br w:type="textWrapping" w:clear="all"/>
      </w:r>
    </w:p>
    <w:p>
      <w:pPr>
        <w:pStyle w:val="Normal"/>
        <w:rPr/>
      </w:pPr>
      <w:r>
        <w:rPr/>
      </w:r>
    </w:p>
    <w:p>
      <w:pPr>
        <w:pStyle w:val="Normal"/>
        <w:rPr/>
      </w:pPr>
      <w:r>
        <w:rPr/>
        <w:t xml:space="preserve">Im Gegensatz beispielsweise zu Urs Aebi fehlt ihm der Kick, das gewisse Etwas, das es bräuchte, um im Modemarkt zu bestehen. Er selbst meint zwar:"Der Designerberuf ist am aussterben", aber davon merkt man im Raum Zürich nichts, wo einE JedeR das Gefühl hat, Mode machen zu müssen. Das ist sicher ein schwieriges Unterfangen im zwinglianischen Zürich. </w:t>
      </w:r>
    </w:p>
    <w:p>
      <w:pPr>
        <w:pStyle w:val="Normal"/>
        <w:rPr/>
      </w:pPr>
      <w:r>
        <w:rPr/>
        <w:t xml:space="preserve">Rossi will sich in Zukunft kommerziell mit Mode auseinandersetzen, er wird Produktionsleiter beim Seidenfabrikanten Roberto Angelico, seine eigene Note wird er wohl eher in der Freizeit hineinbringen können, denn aufs Modemachen will er nicht verzichten. Das ist </w:t>
      </w:r>
      <w:r>
        <w:drawing>
          <wp:anchor behindDoc="0" distT="0" distB="0" distL="0" distR="0" simplePos="0" locked="0" layoutInCell="0" allowOverlap="1" relativeHeight="2">
            <wp:simplePos x="0" y="0"/>
            <wp:positionH relativeFrom="column">
              <wp:posOffset>-899795</wp:posOffset>
            </wp:positionH>
            <wp:positionV relativeFrom="line">
              <wp:posOffset>7856220</wp:posOffset>
            </wp:positionV>
            <wp:extent cx="1562100" cy="2371725"/>
            <wp:effectExtent l="0" t="0" r="0" b="0"/>
            <wp:wrapSquare wrapText="bothSides"/>
            <wp:docPr id="1" name="005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57c" descr=""/>
                    <pic:cNvPicPr>
                      <a:picLocks noChangeAspect="1" noChangeArrowheads="1"/>
                    </pic:cNvPicPr>
                  </pic:nvPicPr>
                  <pic:blipFill>
                    <a:blip r:embed="rId2"/>
                    <a:srcRect l="-23" t="-15" r="-23" b="-15"/>
                    <a:stretch>
                      <a:fillRect/>
                    </a:stretch>
                  </pic:blipFill>
                  <pic:spPr bwMode="auto">
                    <a:xfrm>
                      <a:off x="0" y="0"/>
                      <a:ext cx="1562100" cy="2371725"/>
                    </a:xfrm>
                    <a:prstGeom prst="rect">
                      <a:avLst/>
                    </a:prstGeom>
                  </pic:spPr>
                </pic:pic>
              </a:graphicData>
            </a:graphic>
          </wp:anchor>
        </w:drawing>
      </w:r>
      <w:r>
        <w:rPr/>
        <w:t>gut so, denn sein Motto "Ich liebe es, wenn Frauen ihre Weiblichkeit provozierend, elegant präsentieren" ist mir nicht unsympathisch</w:t>
      </w:r>
    </w:p>
    <w:p>
      <w:pPr>
        <w:pStyle w:val="Normal"/>
        <w:rPr/>
      </w:pPr>
      <w:r>
        <w:rPr/>
        <w:t xml:space="preserve">Rossi und seine Kumpane hatten die Presse und die Gäste (eine Mehrzahl davon waren sogenannte VIPs) auf elf Uhr eingeladen. Schon sehr früh scharwenzelten viele Tropenvögel herum, zum Teil in Federboas, zum Teil mit Ketten am Körper. Einige Tropenvögel gehörten offensichtlich zur Organisation, der eine stellte sich als Pedro vor und hetzte uns in der Gegend herum. Penetranter als sonst an solchen Anlässen waren auch die sogenannten Securitate, zu Möchtegernrambos mutierte Kinder. Die einen standen grimmig herum, spannten die Muskeln an und äusserten offen, dass sie durch die Tatsache, dass sie eine Phantasieuniform tragen, etwas besseres seien als der Rest der Welt. Ich wurde zum Beispiel von einem solchen Gorilla am Photographieren gehindert, indem er mich einfach vom Podest herunterriss, auf dem ich Stellung bezogen hatte. </w:t>
      </w:r>
    </w:p>
    <w:p>
      <w:pPr>
        <w:pStyle w:val="Normal"/>
        <w:rPr/>
      </w:pPr>
      <w:r>
        <w:rPr/>
        <w:t xml:space="preserve">Statt um elf, wie angekündigt, begann die Modschau erst um eins. Bis dann hatte man sich an der Bar zu laben oder unten im Gang krank zu frieren. Aber der Andrang war nicht schlecht, zeitweise konnten die Typen an der Garderobe nicht einmal mehr Jacken annehmen. Viele der Gäste waren noch sehr jung, es überwog jener Menschentyp, den man ironisch als "Salamis" bezeichnet. </w:t>
      </w:r>
    </w:p>
    <w:p>
      <w:pPr>
        <w:pStyle w:val="Normal"/>
        <w:rPr/>
      </w:pPr>
      <w:r>
        <w:rPr/>
        <w:t>Der ausgebildete Hochbauzeichner kreierte in seinem Atelier Mode verschiedenster Couleur, das zeigten seine Models während der gut halbstündigen Schau. Betont edel war wohl sein Motto gewesen, obschon von diesem edlen Touch abgesehen nichts spezielles an seinen Modellen war. Wallende Stoffe, viel figurbetonte Erotik und bunte Farben führten durch das Programm. Sonst war die "Vorgruppe", ein flotter Dreier mit Dessous, bedeutend interessanter. Der grosse Andrang war wohl mehr wegen der Party, als wegen der Modeschau.</w:t>
      </w:r>
    </w:p>
    <w:p>
      <w:pPr>
        <w:pStyle w:val="Normal"/>
        <w:rPr/>
      </w:pPr>
      <w:r>
        <w:rPr/>
        <w:t xml:space="preserve">en Städte Zürich und Winterthur als auch über den ganzen Kanton Zürich und Schaffhausen verteilt betreiben. Der Modegewerbeverband Sektion Zürich ist Mitglied des Schweizerischen Modegewerbeverbandes.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53:00Z</dcterms:created>
  <dc:creator>L. Dubler</dc:creator>
  <dc:description/>
  <dc:language>en-US</dc:language>
  <cp:lastModifiedBy>L. Dubler</cp:lastModifiedBy>
  <dcterms:modified xsi:type="dcterms:W3CDTF">2002-04-17T10:04:00Z</dcterms:modified>
  <cp:revision>1</cp:revision>
  <dc:subject/>
  <dc:title>Idil hatte die Saison mit ihrer grossen Modeschau im Kaufleuten begonnen</dc:title>
</cp:coreProperties>
</file>