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t>Die Schmuck-Trends Frühling/Sommer</w:t>
      </w:r>
      <w:r>
        <w:rPr>
          <w:rFonts w:cs="Times New Roman" w:ascii="Times New Roman" w:hAnsi="Times New Roman"/>
          <w:sz w:val="24"/>
          <w:lang w:val="de-DE"/>
        </w:rPr>
        <w:t xml:space="preserve"> </w:t>
      </w:r>
    </w:p>
    <w:p>
      <w:pPr>
        <w:pStyle w:val="TextBody"/>
        <w:rPr/>
      </w:pPr>
      <w:r>
        <w:rPr/>
        <w:t xml:space="preserve">Classic Lady und Glamour Girl sind die beiden Trends 2001. Sie führen weg vom Minimalismus der 90er Jahre und verleihen der wiedergefundenen Lust am Schmücken Ausdruck. Beide Trends ergänzen einander. Sie haben fliessende Grenzen. Und trotzdem sind sie Ausdruck von verschiedenen gesellschaftlichen Strömungen. </w:t>
      </w:r>
    </w:p>
    <w:p>
      <w:pPr>
        <w:pStyle w:val="Normal"/>
        <w:rPr>
          <w:rFonts w:ascii="Times New Roman" w:hAnsi="Times New Roman" w:cs="Times New Roman"/>
          <w:sz w:val="24"/>
        </w:rPr>
      </w:pPr>
      <w:r>
        <w:rPr>
          <w:rFonts w:cs="Times New Roman" w:ascii="Times New Roman" w:hAnsi="Times New Roman"/>
          <w:sz w:val="24"/>
        </w:rPr>
        <w:t xml:space="preserve">Schönheit und Klassik </w:t>
      </w:r>
    </w:p>
    <w:p>
      <w:pPr>
        <w:pStyle w:val="Normal"/>
        <w:rPr>
          <w:rFonts w:ascii="Times New Roman" w:hAnsi="Times New Roman" w:cs="Times New Roman"/>
          <w:sz w:val="24"/>
        </w:rPr>
      </w:pPr>
      <w:r>
        <w:rPr>
          <w:rFonts w:cs="Times New Roman" w:ascii="Times New Roman" w:hAnsi="Times New Roman"/>
          <w:sz w:val="24"/>
        </w:rPr>
        <w:t xml:space="preserve">Die Schönheit hat im vergangenen Jahrhundert ein prekäres Dasein geführt. Als Opfer politischer Bewegungen und des Krieges sowie der wechselnden Ideologien der Kunstszene wurde die Schönheit oft verantwortlich gemacht für vermeintliche Unzulänglichkeiten der modernen und zeitgenössischen Kunst. Allzu absolut war der Schönheitsbegriff am Anfang des Jahrhunderts gewesen und genau so radikal war die Abwendung von ihr im Gefolge der beiden Weltkriege. Der Begriff verschwand ganz von den Radarschirmen der Kunstszene. </w:t>
      </w:r>
    </w:p>
    <w:p>
      <w:pPr>
        <w:pStyle w:val="Normal"/>
        <w:rPr>
          <w:rFonts w:ascii="Times New Roman" w:hAnsi="Times New Roman" w:cs="Times New Roman"/>
          <w:sz w:val="24"/>
        </w:rPr>
      </w:pPr>
      <w:r>
        <w:rPr>
          <w:rFonts w:cs="Times New Roman" w:ascii="Times New Roman" w:hAnsi="Times New Roman"/>
          <w:sz w:val="24"/>
        </w:rPr>
        <w:t xml:space="preserve">Allgemein lässt sich heute eine Aufweichung ideologischen und dogmatischen Gedankenguts feststellen. Das „oder“, das die Weltanschauung des vergangenen Jahrhunderts dominiert hatte, macht immer mehr einem „und“ Platz. Zu komplex und dynamisch präsentiert sich die Welt heute, als dass einseitige Betrachtungsweisen noch genügen. Die klassischen Gegensätze verlieren ihre Absolutheit und verschwimmen mehr und mehr. Das macht auch den Weg frei zu einer unbelasteten Betrachtung der klassischen Schönheit des 19. und 20. Jahrhunderts. In einer Zeit, in der die Menschen jeden Tag mit Bildern überschwemmt werden und gleichzeitig unsere Umgebung von hässlichen Dingen dominiert wird, wächst das Bedürfnis nach Schönheit. Allerdings ist der Umgang mit der Klassik sehr frei. Es gibt viele verschiedene Auffassungen von Schönheit und die kritische Betrachtung der vergangenen Jahre äussert sich oftmals in einer ironischen und hintergründigen Art. </w:t>
      </w:r>
    </w:p>
    <w:p>
      <w:pPr>
        <w:pStyle w:val="Normal"/>
        <w:rPr>
          <w:rFonts w:ascii="Times New Roman" w:hAnsi="Times New Roman" w:cs="Times New Roman"/>
          <w:sz w:val="24"/>
        </w:rPr>
      </w:pPr>
      <w:r>
        <w:rPr>
          <w:rFonts w:cs="Times New Roman" w:ascii="Times New Roman" w:hAnsi="Times New Roman"/>
          <w:sz w:val="24"/>
        </w:rPr>
        <w:t xml:space="preserve">Diese Entwicklung lässt sich in allen kreativen Bereichen beobachten. Künstler verwenden wieder vermehrt traditionelle Maltechniken, setzen sich mit Bildthemen der Klassik auseinander und verwenden Zitate aus der Antike. Der Lehrsatz des reinen „form follows function“ erhält ein neues ästhetisches Wohlgefühl, indem wieder Wert gelegt wird auf schönes Bauen. In der Innenarchitektur werden luxuriöse Materialien verwendet und traditionelle Muster und Möbel neu interpretiert. In der Mode dominieren Zitate der 40er und 50er Jahre. Unterstützt wird dieser Trend von einer neuen Hinwendung zu bürgerlichen Lebensformen. Nach über dreissig Jahren Auflehnung gegen die Bourgeoisie werden deren Ideale wieder entdeckt. Beispiele dafür sind z.B. die Rückkehr zur Familie als Lebensform, der Trend zum mehrgängigen Mittagessen mit Freunden am Sonntag zu Hause und der Zulauf zu Benimmkursen. </w:t>
      </w:r>
    </w:p>
    <w:p>
      <w:pPr>
        <w:pStyle w:val="Normal"/>
        <w:rPr>
          <w:rFonts w:ascii="Times New Roman" w:hAnsi="Times New Roman" w:cs="Times New Roman"/>
          <w:sz w:val="24"/>
        </w:rPr>
      </w:pPr>
      <w:r>
        <w:rPr>
          <w:rFonts w:cs="Times New Roman" w:ascii="Times New Roman" w:hAnsi="Times New Roman"/>
          <w:sz w:val="24"/>
        </w:rPr>
        <w:t xml:space="preserve">Classic Lady </w:t>
      </w:r>
    </w:p>
    <w:p>
      <w:pPr>
        <w:pStyle w:val="Normal"/>
        <w:rPr>
          <w:rFonts w:ascii="Times New Roman" w:hAnsi="Times New Roman" w:cs="Times New Roman"/>
          <w:sz w:val="24"/>
        </w:rPr>
      </w:pPr>
      <w:r>
        <w:rPr>
          <w:rFonts w:cs="Times New Roman" w:ascii="Times New Roman" w:hAnsi="Times New Roman"/>
          <w:sz w:val="24"/>
        </w:rPr>
        <w:t xml:space="preserve">Eleganz und Weiblichkeit sind die Zutaten für diesen Trend des Sommers 2001. Die wieder entdeckte Klassik präsentiert sich mit einem erfrischenden Witz und einer gehörigen Portion Ironie. Die kultivierte Eleganz orientiert sich an bourgeoisen Vorbildern, die aus einer kritischen und amüsierten Distanz interpretiert werden. Die Inspirationen kommen aus den 40er und 50er Jahren. Die Dame - aller Altersklassen - trägt Schuhe mit passender Handtasche, Halstuch und Hut. Schneiderkostüm und Schleifenbluse rufen förmlich nach dem passenden Schmuck. Es ist gewissermassen „eine erwachsene Mode für erwachsene Frauen“ mit viel Sinnlichkeit und Stil. Die Silhouette der Mode ist entweder schmal und gerade oder zeigt eine betonte Taille mit Röcken in A-Linie. </w:t>
      </w:r>
    </w:p>
    <w:p>
      <w:pPr>
        <w:pStyle w:val="Normal"/>
        <w:rPr>
          <w:rFonts w:ascii="Times New Roman" w:hAnsi="Times New Roman" w:cs="Times New Roman"/>
          <w:sz w:val="24"/>
        </w:rPr>
      </w:pPr>
      <w:r>
        <w:rPr>
          <w:rFonts w:cs="Times New Roman" w:ascii="Times New Roman" w:hAnsi="Times New Roman"/>
          <w:sz w:val="24"/>
        </w:rPr>
        <w:t xml:space="preserve">Die Umsetzung dieses Trends verlangt auch vom Schmuck eine Anlehnung an die Klassik. Zum Beispiel das Prinzip der Parure taucht wieder auf. Wie im Accessoirebereich werden auch Schmuckstücke wieder passend getragen. Eine edle Ausstrahlung in Anspielung auf die Haute Joaillerie  ist sehr wichtig. Gleichzeitig werden jedoch alle Vorzüge moderner Technik erwartet. Der unvoreingenommene Blick auf die Schmuckklassiker - v.a. der 50er Jahre - bringt frischen Wind in das zeitgenössische Schmuckdesign. Pavés in aufwendigen Farbverläufen deuten die Wiederbelebung des klassischen Juwelenstils an. </w:t>
      </w:r>
    </w:p>
    <w:p>
      <w:pPr>
        <w:pStyle w:val="Normal"/>
        <w:rPr>
          <w:rFonts w:ascii="Times New Roman" w:hAnsi="Times New Roman" w:cs="Times New Roman"/>
          <w:sz w:val="24"/>
        </w:rPr>
      </w:pPr>
      <w:r>
        <w:rPr>
          <w:rFonts w:cs="Times New Roman" w:ascii="Times New Roman" w:hAnsi="Times New Roman"/>
          <w:sz w:val="24"/>
        </w:rPr>
        <w:t xml:space="preserve">Traditionelle Schmuckelemente werden wieder entdeckt und neu interpretiert. Im Bereich des Halsschmucks bieten sich klassische Collierformen mit schmückenden Verschlüssen und Zwischenteilen an. Daneben sind Y-Collier ganz wichtig. Sie sind moderne Klassiker geworden und präsentieren sich in diesem Trend in einem feinen Juwelenstil. Im Kettenbereich lässt sich eine Rückkehr von Rundpanzer- und verwandten Kettentypen feststellen. Anhänger sind klein, fein und Vorbildern aus der viktorianischen Zeit nachempfunden. Im Bereich des Armschmucks passen mehrrangige oder mehrrangig getragene Armbänder am besten. Solitäre mit Entourage und 3-Steiner nehmen das Thema im Bereich der Ringe auf. Am Ohr tauchen nach einer längeren Absenz wieder Clips auf, daneben gibt es mittelgrosse Kreolen und Hänger. </w:t>
      </w:r>
    </w:p>
    <w:p>
      <w:pPr>
        <w:pStyle w:val="Normal"/>
        <w:rPr>
          <w:rFonts w:ascii="Times New Roman" w:hAnsi="Times New Roman" w:cs="Times New Roman"/>
          <w:sz w:val="24"/>
        </w:rPr>
      </w:pPr>
      <w:r>
        <w:rPr>
          <w:rFonts w:cs="Times New Roman" w:ascii="Times New Roman" w:hAnsi="Times New Roman"/>
          <w:sz w:val="24"/>
        </w:rPr>
        <w:t xml:space="preserve">Wirklich neu sind die Broschen. Diese entspringen ganz direkt der Neuinterpretation der 50er Jahre. Ihr Stil lehnt sich an die Vorbilder ganz direkt an. Naturformen – Blumen und Insekten - sind wichtige Eckpfeiler dieses neuen Trends. Auch hier ist der Schmuck nicht allein. In der Kunst wird das Stilleben als Thema aufgegriffen und in der Mode sind Blumen und Schmetterlinge allgegenwärtig. Mit Witz, Ironie und Frische interpretiert, ergeben sie einen tragbaren und eleganten Schmuckstil. </w:t>
      </w:r>
    </w:p>
    <w:p>
      <w:pPr>
        <w:pStyle w:val="Normal"/>
        <w:rPr>
          <w:rFonts w:ascii="Times New Roman" w:hAnsi="Times New Roman" w:cs="Times New Roman"/>
          <w:sz w:val="24"/>
        </w:rPr>
      </w:pPr>
      <w:r>
        <w:rPr>
          <w:rFonts w:cs="Times New Roman" w:ascii="Times New Roman" w:hAnsi="Times New Roman"/>
          <w:sz w:val="24"/>
        </w:rPr>
        <w:t xml:space="preserve">Farben und Materialien </w:t>
      </w:r>
    </w:p>
    <w:p>
      <w:pPr>
        <w:pStyle w:val="Normal"/>
        <w:rPr>
          <w:rFonts w:ascii="Times New Roman" w:hAnsi="Times New Roman" w:cs="Times New Roman"/>
          <w:sz w:val="24"/>
        </w:rPr>
      </w:pPr>
      <w:r>
        <w:rPr>
          <w:rFonts w:cs="Times New Roman" w:ascii="Times New Roman" w:hAnsi="Times New Roman"/>
          <w:sz w:val="24"/>
        </w:rPr>
        <w:t xml:space="preserve">Zwei Farbpaletten bieten sich an. Zum einen die warmen Rot- und Violetttöne, die Sinnlichkeit und Üppigkeit ausstrahlen. Zum anderen kühle Grün- bis Blautöne, die eine vibrierende und erfrischende Note haben. Das Besondere daran ist die Kombination von kräftigen mit zarten Farbnuancen und generell das Mischen von Farben. Der kreative Umgang mit Farbe ist wichtig. Daraus entsteht der edle, „Joaillerie“-Stil, der dem Schmuckstück den besonderen Chic gibt. </w:t>
      </w:r>
    </w:p>
    <w:p>
      <w:pPr>
        <w:pStyle w:val="Normal"/>
        <w:rPr>
          <w:rFonts w:ascii="Times New Roman" w:hAnsi="Times New Roman" w:cs="Times New Roman"/>
          <w:sz w:val="24"/>
        </w:rPr>
      </w:pPr>
      <w:r>
        <w:rPr>
          <w:rFonts w:cs="Times New Roman" w:ascii="Times New Roman" w:hAnsi="Times New Roman"/>
          <w:sz w:val="24"/>
        </w:rPr>
        <w:t xml:space="preserve">Edelsteine Chalcedon, hellgrüner Turmalin, Peridot, Apatit, Türkis, alle Schattierungen von Aquamarin, heller und dunkler Amethyst, Citrine aller Schattierungen, gelber Saphir, gelber Beryll, gelber, oranger und roter Granat, Rubin, rosa bis pink Turmalin, rosa Saphir, Rhodochrosit, Koralle Perlen Stark grünlich schimmernde Tahitizuchtperlen, gelbe Südseezuchtperlen, rosa Süsswasserzuchtperlen Metalle Alle weissen bis grauen Metalle, Gelb über Rosé bis Rotgold, Feingold </w:t>
      </w:r>
    </w:p>
    <w:p>
      <w:pPr>
        <w:pStyle w:val="Normal"/>
        <w:rPr>
          <w:rFonts w:ascii="Times New Roman" w:hAnsi="Times New Roman" w:cs="Times New Roman"/>
          <w:sz w:val="24"/>
        </w:rPr>
      </w:pPr>
      <w:r>
        <w:rPr>
          <w:rFonts w:cs="Times New Roman" w:ascii="Times New Roman" w:hAnsi="Times New Roman"/>
          <w:sz w:val="24"/>
        </w:rPr>
        <w:t xml:space="preserve">Optimismus und Spasskultur </w:t>
      </w:r>
    </w:p>
    <w:p>
      <w:pPr>
        <w:pStyle w:val="Normal"/>
        <w:rPr>
          <w:rFonts w:ascii="Times New Roman" w:hAnsi="Times New Roman" w:cs="Times New Roman"/>
          <w:sz w:val="24"/>
        </w:rPr>
      </w:pPr>
      <w:r>
        <w:rPr>
          <w:rFonts w:cs="Times New Roman" w:ascii="Times New Roman" w:hAnsi="Times New Roman"/>
          <w:sz w:val="24"/>
        </w:rPr>
        <w:t xml:space="preserve">Das wirtschaftliche Wachstum und die sinkenden Arbeitslosenzahlen in Westeuropa haben den Glauben an die Zukunft gestärkt. Gleichzeitig haben die Geschichten von .com und anderen Millionären den Traum vom Reichtum angefacht. Ungezählte Fernsehsendungen, in denen Kandidaten das grosse Geld winkt, haben das Thema öffentlich gemacht. Geld steht für Erfolg und Unternehmertum und der zur Schau getragene Luxus wird zum Ausdruck der Individualität. </w:t>
      </w:r>
    </w:p>
    <w:p>
      <w:pPr>
        <w:pStyle w:val="Normal"/>
        <w:rPr>
          <w:rFonts w:ascii="Times New Roman" w:hAnsi="Times New Roman" w:cs="Times New Roman"/>
          <w:sz w:val="24"/>
        </w:rPr>
      </w:pPr>
      <w:r>
        <w:rPr>
          <w:rFonts w:cs="Times New Roman" w:ascii="Times New Roman" w:hAnsi="Times New Roman"/>
          <w:sz w:val="24"/>
        </w:rPr>
        <w:t xml:space="preserve">Nach den eher tristen 90er Jahren hat Spass für Viele – vor allem die junge Generation -  wieder Priorität im Leben. Ungezählte Beispiele sprechen für diese neue Spasskultur. Das Phänomen „Ballermann“ steht für einen ganzen Zweig der Touristenbranche. Das oberste Ziel vieler junger Urlauber ist Party ohne Ende. Ein weiteres Beispiel sind die Feierabendparties. Diese beginnen gleich nach Arbeitsschluss und enden dafür schon vor Mitternacht. Damit wird der Arbeitsalltag mit dem Ausgehvergnügen verbunden. Auch die Technobewegung spricht für diesen Trend. Die grossen Paraden werden immer mehr zu einer neuen Form von Karneval. Ebenfalls zu diesem Thema gehören die Kickboards, die zum Spielzeug für Erwachsene geworden sind. </w:t>
      </w:r>
    </w:p>
    <w:p>
      <w:pPr>
        <w:pStyle w:val="Normal"/>
        <w:rPr>
          <w:rFonts w:ascii="Times New Roman" w:hAnsi="Times New Roman" w:cs="Times New Roman"/>
          <w:sz w:val="24"/>
        </w:rPr>
      </w:pPr>
      <w:r>
        <w:rPr>
          <w:rFonts w:cs="Times New Roman" w:ascii="Times New Roman" w:hAnsi="Times New Roman"/>
          <w:sz w:val="24"/>
        </w:rPr>
        <w:t xml:space="preserve">Die Idole und Trendsetter dieser Bewegung sind die Stars und Sternchen aus dem Musik- und Showbusiness. In der jüngeren Vergangenheit ist um diese Szene ein neuer Typ von Magazinen entstanden, der den glamourösen Stil der Stars zelebriert. Vor allem Künstler aus Lateinamerika feiern grosse Erfolge. Sie personifizieren die Lebenslust und Sinnlichkeit ihrer Kulturen. </w:t>
      </w:r>
    </w:p>
    <w:p>
      <w:pPr>
        <w:pStyle w:val="Normal"/>
        <w:rPr>
          <w:rFonts w:ascii="Times New Roman" w:hAnsi="Times New Roman" w:cs="Times New Roman"/>
          <w:sz w:val="24"/>
        </w:rPr>
      </w:pPr>
      <w:r>
        <w:rPr>
          <w:rFonts w:cs="Times New Roman" w:ascii="Times New Roman" w:hAnsi="Times New Roman"/>
          <w:sz w:val="24"/>
        </w:rPr>
        <w:t xml:space="preserve">In der Architektur drücken sich Optimismus und Maximalismus ganz konkret aus. Nach Jahren werden in den Metropolen wieder Wolkenkratzer gebaut. In der Innenarchitektur tauchen satte, fröhliche Farben und naive Muster auf. Selbst technische Apparate werden in diesen Farben produziert. Die Inspirationen aus den 50er und frühen 60er Jahren sind unübersehbar. Unzählige Klassiker der damaligen Zeit werden wieder neu produziert, Originale zu unglaublichen Preisen gehandelt. Auch die Autoindustrie erinnert sich wieder an die 50er Jahre. Der neue Chrysler ist eine direkte Adaption eines damaligen Models. Die Modemacher orientieren sich an vergangenen Epochen von Optimismus und ostentativem Luxus. Einflüsse aus den 20er, 50er, 60er und auch die 80er Jahre fliessen in die aktuellen Kollektionen ein. Wichtige Merkmale sind: voluminöses Haar, sexy Schnitte, laute Muster und Farben und luxuriöse Materialien.  </w:t>
      </w:r>
    </w:p>
    <w:p>
      <w:pPr>
        <w:pStyle w:val="Normal"/>
        <w:rPr>
          <w:rFonts w:ascii="Times New Roman" w:hAnsi="Times New Roman" w:cs="Times New Roman"/>
          <w:sz w:val="24"/>
        </w:rPr>
      </w:pPr>
      <w:r>
        <w:rPr>
          <w:rFonts w:cs="Times New Roman" w:ascii="Times New Roman" w:hAnsi="Times New Roman"/>
          <w:sz w:val="24"/>
        </w:rPr>
        <w:t xml:space="preserve">Glamour Girl </w:t>
      </w:r>
    </w:p>
    <w:p>
      <w:pPr>
        <w:pStyle w:val="Normal"/>
        <w:rPr>
          <w:rFonts w:ascii="Times New Roman" w:hAnsi="Times New Roman" w:cs="Times New Roman"/>
          <w:sz w:val="24"/>
        </w:rPr>
      </w:pPr>
      <w:r>
        <w:rPr>
          <w:rFonts w:cs="Times New Roman" w:ascii="Times New Roman" w:hAnsi="Times New Roman"/>
          <w:sz w:val="24"/>
        </w:rPr>
        <w:t xml:space="preserve">Bondgirls, Discogirls und Charlie‘s Engel lassen grüssen. Die 80er Jahre dienen als Vorlage und werden aufgepeppt mit den psychedelischen Mustern der 70er und dem unsterblichen Pucci-Stil. Dieser verführerische Look setzt sich zusammen aus Laszivität, Opulenz und dem neuen Spassgefühl der Gesellschaft. Optimismus und die latente Bereitschaft, das Leben bei jeder Gelegenheit zu geniessen, liegen in der Luft. Diese Frau begreift sich als lebenslustiges und starkes Wesen zugleich. Sie geizt weder mit ihren Reizen noch mit ihrer unverhohlenen Lust am Luxus. Die Mode zeigt eine schmale, körperbetonte Linie mit tiefem Ausschnitt, tiefsitzende Schlaghosen und Tulpenärmel. Die Silhouetten können aber auch voluminöser sein und einen grafischen Charakter haben. Der Abendschmuck wird zum Tagesschmuck. Der neue Trend der Feierabendparty scheint dazu zu führen, dass die Frauen mit Vergnügen schon morgens den Schmuck zum kleinen Cocktailkleid tragen. Wichtig ist, dass der Schmuck nicht zu übersehen ist. Die Zeiten des dezenten Minimalismus sind vorbei. Gold, Gross, Glitzernd, sind die drei neuen G‘s des Schmucks. Viel Metall, grosse, facettierte Edelsteine und Pavéflächen sind die herausragenden Merkmale. Das Design lehnt sich am Trend zu grafischen Mustern und weichen, organischen Formen an. </w:t>
      </w:r>
    </w:p>
    <w:p>
      <w:pPr>
        <w:pStyle w:val="Normal"/>
        <w:rPr>
          <w:rFonts w:ascii="Times New Roman" w:hAnsi="Times New Roman" w:cs="Times New Roman"/>
          <w:sz w:val="24"/>
        </w:rPr>
      </w:pPr>
      <w:r>
        <w:rPr>
          <w:rFonts w:cs="Times New Roman" w:ascii="Times New Roman" w:hAnsi="Times New Roman"/>
          <w:sz w:val="24"/>
        </w:rPr>
        <w:t xml:space="preserve">Der Halsschmuck füllt das Dekolleté. Y-Colliers sind sehr langgezogen, parallel dazu gibt es einen neuen, offenen Colliertyp mit Häkeloptik, der vorne geschlungen ist. Typisch sind auch die „Wasserfall-Colliers“, zusammengesetzt aus vielen feinen Ketten. Auch Colliers aus grafischen Elementen oder mit einem ethnischen Einschlag passen gut. Ketten sind entweder grossgliedrig mit grafischem Charakter oder eher feiner mit glitzernder Oberfläche. Auch goldene Kugelketten kommen wieder zum Zug. Anhänger sind grossflächig in typischen Formen der 60er Jahre. Diese Merkmale werden auch vom Armschmuck aufgenommen. Breite Kettenbracelets und Armreifen dominieren. An der Hand tauchen offene Ringe mit Durchblick oder grosse Ringe ohne Stein auf. Wiederum als Zitat der 50er Jahre sind die Cocktailringe zu werten. Am Ohr wirken grosse Creolen und lange, schmale Hänger am besten. </w:t>
      </w:r>
    </w:p>
    <w:p>
      <w:pPr>
        <w:pStyle w:val="Normal"/>
        <w:rPr>
          <w:rFonts w:ascii="Times New Roman" w:hAnsi="Times New Roman" w:cs="Times New Roman"/>
          <w:sz w:val="24"/>
        </w:rPr>
      </w:pPr>
      <w:r>
        <w:rPr>
          <w:rFonts w:cs="Times New Roman" w:ascii="Times New Roman" w:hAnsi="Times New Roman"/>
          <w:sz w:val="24"/>
        </w:rPr>
        <w:t xml:space="preserve">Farben und Materialien </w:t>
      </w:r>
    </w:p>
    <w:p>
      <w:pPr>
        <w:pStyle w:val="Normal"/>
        <w:rPr>
          <w:rFonts w:ascii="Times New Roman" w:hAnsi="Times New Roman" w:cs="Times New Roman"/>
          <w:sz w:val="24"/>
        </w:rPr>
      </w:pPr>
      <w:r>
        <w:rPr>
          <w:rFonts w:cs="Times New Roman" w:ascii="Times New Roman" w:hAnsi="Times New Roman"/>
          <w:sz w:val="24"/>
        </w:rPr>
        <w:t xml:space="preserve">Eine intensive, exotische Farbpalette kontrastiert mit den kitschig-süsslichen Farben aus den 50ern und frühen 60ern. Typische Edelsteine dieser Zeit sind Koralle, Türkis und Chalcedon. Dazu kommt Gold. Ein ganz grosser Trend wird die Kombination von gelben Edelsteinen mit weissem Metall sein. Die Frische und Aktualität dieser Kombination wird die Schmuckkäuferinnen begeistern. Die Kombination verschiedener Metalle ist ein Trend, der schon über den Sommer hinaus weist. Im Herbst erwartet uns in Design und Mode ein metallischer Look. Die Kombination aller Schattierungen von silberweiss bis zu einem dunklen Bronze sind denkbar. Die Herausforderung an den Schmuck besteht darin, diese Farbnuancen auf neue Art in den Schmuck einfliessen zu lassen. </w:t>
      </w:r>
    </w:p>
    <w:p>
      <w:pPr>
        <w:pStyle w:val="Normal"/>
        <w:rPr>
          <w:rFonts w:ascii="Times New Roman" w:hAnsi="Times New Roman" w:cs="Times New Roman"/>
          <w:sz w:val="24"/>
        </w:rPr>
      </w:pPr>
      <w:r>
        <w:rPr>
          <w:rFonts w:cs="Times New Roman" w:ascii="Times New Roman" w:hAnsi="Times New Roman"/>
          <w:sz w:val="24"/>
        </w:rPr>
        <w:t>Edelsteine Amethyst, dunkler Citrin, Mandaringranat, Feueropal, Carneol, pink Turmalin, Rhodochrosit, Koralle, Lapis Lazuli, Peridot, Lemoncitrin, Chrysoberyll, gelber Turmalin, gelber Beryll, gelber Saphir, grünlicher Aquamarin, rosa Saphir, rosa Turmalin, Chalcedon Perlen weisse Südseezuchtperlen Metalle Gelbgold, weisse Metalle.</w:t>
      </w:r>
    </w:p>
    <w:p>
      <w:pPr>
        <w:pStyle w:val="Normal"/>
        <w:rPr>
          <w:rFonts w:ascii="Times New Roman" w:hAnsi="Times New Roman" w:cs="Times New Roman"/>
          <w:sz w:val="24"/>
        </w:rPr>
      </w:pPr>
      <w:r>
        <w:rPr>
          <w:rFonts w:cs="Times New Roman" w:ascii="Times New Roman" w:hAnsi="Times New Roman"/>
          <w:sz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360" w:firstLine="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CH" w:bidi="ar-SA" w:eastAsia="zh-CN"/>
    </w:rPr>
  </w:style>
  <w:style w:type="paragraph" w:styleId="Heading1">
    <w:name w:val="Heading 1"/>
    <w:basedOn w:val="Normal"/>
    <w:next w:val="Normal"/>
    <w:qFormat/>
    <w:pPr>
      <w:keepNext w:val="true"/>
      <w:widowControl w:val="false"/>
      <w:numPr>
        <w:ilvl w:val="0"/>
        <w:numId w:val="1"/>
      </w:numPr>
      <w:pBdr>
        <w:bottom w:val="double" w:sz="4" w:space="1" w:color="000000"/>
      </w:pBdr>
      <w:autoSpaceDE w:val="false"/>
      <w:spacing w:before="240" w:after="60"/>
      <w:outlineLvl w:val="0"/>
    </w:pPr>
    <w:rPr>
      <w:rFonts w:cs="Arial"/>
      <w:b/>
      <w:bCs/>
      <w:kern w:val="2"/>
      <w:sz w:val="32"/>
      <w:szCs w:val="32"/>
      <w:lang w:val="en-US"/>
    </w:rPr>
  </w:style>
  <w:style w:type="paragraph" w:styleId="Heading2">
    <w:name w:val="Heading 2"/>
    <w:basedOn w:val="Normal"/>
    <w:next w:val="Normal"/>
    <w:qFormat/>
    <w:pPr>
      <w:keepNext w:val="true"/>
      <w:widowControl w:val="false"/>
      <w:numPr>
        <w:ilvl w:val="0"/>
        <w:numId w:val="2"/>
      </w:numPr>
      <w:autoSpaceDE w:val="false"/>
      <w:spacing w:before="180" w:after="60"/>
      <w:outlineLvl w:val="1"/>
    </w:pPr>
    <w:rPr>
      <w:rFonts w:cs="Arial"/>
      <w:b/>
      <w:bCs/>
      <w:iCs/>
      <w:sz w:val="26"/>
      <w:szCs w:val="28"/>
      <w:lang w:val="de-DE"/>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color w:val="00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9:02:00Z</dcterms:created>
  <dc:creator>L. Dubler</dc:creator>
  <dc:description/>
  <dc:language>en-US</dc:language>
  <cp:lastModifiedBy>L. Dubler</cp:lastModifiedBy>
  <dcterms:modified xsi:type="dcterms:W3CDTF">2002-04-17T09:37:00Z</dcterms:modified>
  <cp:revision>1</cp:revision>
  <dc:subject/>
  <dc:title>Die Schmuck-Trends Frühling/Sommer </dc:title>
</cp:coreProperties>
</file>