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3944620</wp:posOffset>
            </wp:positionH>
            <wp:positionV relativeFrom="paragraph">
              <wp:posOffset>-1270</wp:posOffset>
            </wp:positionV>
            <wp:extent cx="2002155" cy="618490"/>
            <wp:effectExtent l="0" t="0" r="0" b="0"/>
            <wp:wrapSquare wrapText="bothSides"/>
            <wp:docPr id="1" name="siz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z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ellenkalkulation und Datenverwaltung</w:t>
      </w:r>
      <w:r>
        <w:rPr>
          <w:sz w:val="20"/>
          <w:szCs w:val="20"/>
        </w:rPr>
        <w:t xml:space="preserve"> 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121"/>
        <w:gridCol w:w="4893"/>
        <w:gridCol w:w="1130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1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1"/>
              <w:rPr/>
            </w:pPr>
            <w:r>
              <w:rPr/>
              <w:t>Lernziel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1"/>
              <w:rPr/>
            </w:pPr>
            <w:r>
              <w:rPr/>
              <w:t>Zum Beispiel könnte Folgendes verlangt werden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1"/>
              <w:jc w:val="center"/>
              <w:rPr/>
            </w:pPr>
            <w:r>
              <w:rPr/>
              <w:t>Taxonomie</w:t>
            </w:r>
          </w:p>
        </w:tc>
      </w:tr>
      <w:tr>
        <w:trPr>
          <w:trHeight w:val="48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Einfache Datenstrukturen nach variablen und fixen Werten analysieren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>Die Werte einer Lohnabrechnung als variabel oder fix einstufe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B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Für die Verwaltung von Informationen und die daraus zu erstellenden Auswertungen und Berichte geeignete Tabellenstrukturen konzipieren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Eine Tabelle für eine Abrechnungsübersicht über die Krankenkosten pro Familienmitglied und Jahr erstellen 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Einen Lieferschein erstellen 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Eine Lohnabrechnung mit fixem Gehalt und dynamischen Sozialabzügen erstellen 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C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Tabellen zwecks besserer Übersicht und einfacherer Orientierung gestalten und formatieren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Die Spalten der Tabelle so einrichten, dass alle Werte gelesen werden können 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In einer Tabelle, die eine grössere Datenmenge umfasst, die Spaltenüberschriften so fixieren, dass sie beim Blättern innerhalb der Tabelle sichtbar bleiben 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Alle Frankenbeträge auf zwei Dezimalstellen formatieren und rechtsbündig ausrichten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Hilfsspalten vor der Einsicht von Anwendern verbergen  </w:t>
            </w:r>
          </w:p>
          <w:p>
            <w:pPr>
              <w:pStyle w:val="List1"/>
              <w:numPr>
                <w:ilvl w:val="0"/>
                <w:numId w:val="2"/>
              </w:numPr>
              <w:rPr/>
            </w:pPr>
            <w:r>
              <w:rPr/>
              <w:t xml:space="preserve">In einer vorgegebenen Spalte einen längeren Text in einer Zelle über mehrere Zeilen darstellen 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Weitere Lernziele siehe www.siz.ch</w:t>
            </w:r>
          </w:p>
          <w:p>
            <w:pPr>
              <w:pStyle w:val="List1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077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3:36:00Z</dcterms:created>
  <dc:creator>Heini Gächter</dc:creator>
  <dc:description/>
  <dc:language>en-US</dc:language>
  <cp:lastModifiedBy>Gächter</cp:lastModifiedBy>
  <dcterms:modified xsi:type="dcterms:W3CDTF">2001-11-17T13:42:00Z</dcterms:modified>
  <cp:revision>4</cp:revision>
  <dc:subject/>
  <dc:title>Tabellenkalkulation und Datenverwaltung</dc:title>
</cp:coreProperties>
</file>