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r Kiosk</w:t>
      </w:r>
    </w:p>
    <w:p>
      <w:pPr>
        <w:pStyle w:val="Normal"/>
        <w:spacing w:before="120" w:after="120"/>
        <w:rPr/>
      </w:pPr>
      <w:r>
        <w:rPr/>
        <w:drawing>
          <wp:inline distT="0" distB="0" distL="0" distR="0">
            <wp:extent cx="272415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24150" cy="1914525"/>
                    </a:xfrm>
                    <a:prstGeom prst="rect">
                      <a:avLst/>
                    </a:prstGeom>
                  </pic:spPr>
                </pic:pic>
              </a:graphicData>
            </a:graphic>
          </wp:inline>
        </w:drawing>
      </w:r>
    </w:p>
    <w:p>
      <w:pPr>
        <w:pStyle w:val="Normal"/>
        <w:rPr>
          <w:i/>
          <w:i/>
          <w:iCs/>
        </w:rPr>
      </w:pPr>
      <w:r>
        <w:rPr>
          <w:i/>
          <w:iCs/>
        </w:rPr>
        <w:t>...Bini Gottfried Stutz e Kiosk? Oder bini öppen e Bank?</w:t>
        <w:br/>
        <w:t>Oder gseehni uus wines Hotel? Oder wine Kasseschrank?</w:t>
        <w:br/>
        <w:t>Bini Gottfried Stutz e Kiosk? Oder bini öppen e Bank?</w:t>
        <w:br/>
        <w:t>Oder gseehni uus wines Hotel? Oder wine Kasseschrank?...</w:t>
      </w:r>
    </w:p>
    <w:p>
      <w:pPr>
        <w:pStyle w:val="Normal"/>
        <w:rPr>
          <w:i/>
          <w:i/>
          <w:iCs/>
        </w:rPr>
      </w:pPr>
      <w:r>
        <w:rPr>
          <w:i/>
          <w:iCs/>
        </w:rPr>
      </w:r>
    </w:p>
    <w:p>
      <w:pPr>
        <w:pStyle w:val="Normal"/>
        <w:spacing w:before="0" w:after="120"/>
        <w:rPr/>
      </w:pPr>
      <w:r>
        <w:rPr/>
        <w:t xml:space="preserve">So tönt es im bekannten Song von Polo Hofer. </w:t>
      </w:r>
    </w:p>
    <w:p>
      <w:pPr>
        <w:pStyle w:val="Normal"/>
        <w:spacing w:before="0" w:after="120"/>
        <w:rPr/>
      </w:pPr>
      <w:r>
        <w:rPr/>
        <w:t>Ein Kiosk ist ein gerne gesehenes Objekt – oft ein kleines Häuschen aber mit unendlichem Angebot. Da gibt’s etwas zum Knabbern, Lesestoff, Getränke, Postkarten, Kaugummi – die Liste liesse sich endlos fortsetzen. Kioske gibt es an jeder Strassenecke, bei Bahnhöfen, Haltestellen, in Einkaufszentren. Trotz ihrer grossen Dichte scheinen sie zu rentieren. Leute von heute sind eben ständig am Rotieren und deshalb wird der Kiosk oft von eiligen Passanten als willkommene Kaufquelle benutzt.</w:t>
      </w:r>
    </w:p>
    <w:sectPr>
      <w:type w:val="nextPage"/>
      <w:pgSz w:w="11906" w:h="16838"/>
      <w:pgMar w:left="1474" w:right="1077" w:gutter="0" w:header="0"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6:32:00Z</dcterms:created>
  <dc:creator>Heini Gächter</dc:creator>
  <dc:description/>
  <dc:language>en-US</dc:language>
  <cp:lastModifiedBy>H. Gächter</cp:lastModifiedBy>
  <dcterms:modified xsi:type="dcterms:W3CDTF">2003-05-18T16:08:00Z</dcterms:modified>
  <cp:revision>5</cp:revision>
  <dc:subject/>
  <dc:title>Kiosk</dc:title>
</cp:coreProperties>
</file>