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NW.311\WINWORD6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1:51:00Z</dcterms:created>
  <dc:creator>Herdt Verlag GmbH</dc:creator>
  <dc:description/>
  <dc:language>en-US</dc:language>
  <cp:lastModifiedBy>Herdt Verlag GmbH</cp:lastModifiedBy>
  <dcterms:modified xsi:type="dcterms:W3CDTF">1996-11-28T11:58:00Z</dcterms:modified>
  <cp:revision>5</cp:revision>
  <dc:subject/>
  <dc:title>Rhetorik und Kommunikation</dc:title>
</cp:coreProperties>
</file>