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080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456"/>
        <w:gridCol w:w="2105"/>
        <w:gridCol w:w="1535"/>
        <w:gridCol w:w="1984"/>
      </w:tblGrid>
      <w:tr>
        <w:trPr/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Miete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decimal" w:pos="454" w:leader="none"/>
              </w:tabs>
              <w:snapToGrid w:val="false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637" w:leader="none"/>
              </w:tabs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850,00 DM</w:t>
            </w:r>
          </w:p>
        </w:tc>
      </w:tr>
      <w:tr>
        <w:trPr/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Strom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decimal" w:pos="454" w:leader="none"/>
              </w:tabs>
              <w:snapToGrid w:val="false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637" w:leader="none"/>
              </w:tabs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145,00 DM</w:t>
            </w:r>
          </w:p>
        </w:tc>
      </w:tr>
      <w:tr>
        <w:trPr/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Nebenkosten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decimal" w:pos="454" w:leader="none"/>
              </w:tabs>
              <w:snapToGrid w:val="false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637" w:leader="none"/>
              </w:tabs>
              <w:snapToGrid w:val="false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4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1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Heizung</w:t>
            </w:r>
          </w:p>
        </w:tc>
        <w:tc>
          <w:tcPr>
            <w:tcW w:w="15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decimal" w:pos="454" w:leader="none"/>
              </w:tabs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76,65 DM</w:t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637" w:leader="none"/>
              </w:tabs>
              <w:snapToGrid w:val="false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4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1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Wassergeld</w:t>
            </w:r>
          </w:p>
        </w:tc>
        <w:tc>
          <w:tcPr>
            <w:tcW w:w="15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decimal" w:pos="454" w:leader="none"/>
              </w:tabs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56,00 DM</w:t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637" w:leader="none"/>
              </w:tabs>
              <w:snapToGrid w:val="false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Versicherungen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decimal" w:pos="454" w:leader="none"/>
              </w:tabs>
              <w:snapToGrid w:val="false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637" w:leader="none"/>
              </w:tabs>
              <w:snapToGrid w:val="false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4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1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Privathaftpflicht</w:t>
            </w:r>
          </w:p>
        </w:tc>
        <w:tc>
          <w:tcPr>
            <w:tcW w:w="15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decimal" w:pos="454" w:leader="none"/>
              </w:tabs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13,93 DM</w:t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637" w:leader="none"/>
              </w:tabs>
              <w:snapToGrid w:val="false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4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1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Hausrat</w:t>
            </w:r>
          </w:p>
        </w:tc>
        <w:tc>
          <w:tcPr>
            <w:tcW w:w="15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decimal" w:pos="454" w:leader="none"/>
              </w:tabs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34,25 DM</w:t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637" w:leader="none"/>
              </w:tabs>
              <w:snapToGrid w:val="false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Kultur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decimal" w:pos="454" w:leader="none"/>
              </w:tabs>
              <w:snapToGrid w:val="false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637" w:leader="none"/>
              </w:tabs>
              <w:snapToGrid w:val="false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4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1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Tageszeitung</w:t>
            </w:r>
          </w:p>
        </w:tc>
        <w:tc>
          <w:tcPr>
            <w:tcW w:w="15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decimal" w:pos="454" w:leader="none"/>
              </w:tabs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33,90 DM</w:t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637" w:leader="none"/>
              </w:tabs>
              <w:snapToGrid w:val="false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4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1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Rundfunk</w:t>
            </w:r>
          </w:p>
        </w:tc>
        <w:tc>
          <w:tcPr>
            <w:tcW w:w="15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decimal" w:pos="454" w:leader="none"/>
              </w:tabs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23,80 DM</w:t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637" w:leader="none"/>
              </w:tabs>
              <w:snapToGrid w:val="false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4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1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Telefon</w:t>
            </w:r>
          </w:p>
        </w:tc>
        <w:tc>
          <w:tcPr>
            <w:tcW w:w="15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decimal" w:pos="454" w:leader="none"/>
              </w:tabs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70,00 DM</w:t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637" w:leader="none"/>
              </w:tabs>
              <w:snapToGrid w:val="false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Bank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decimal" w:pos="454" w:leader="none"/>
              </w:tabs>
              <w:snapToGrid w:val="false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637" w:leader="none"/>
              </w:tabs>
              <w:snapToGrid w:val="false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4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1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Autokredit</w:t>
            </w:r>
          </w:p>
        </w:tc>
        <w:tc>
          <w:tcPr>
            <w:tcW w:w="15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decimal" w:pos="454" w:leader="none"/>
              </w:tabs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354,00 DM</w:t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637" w:leader="none"/>
              </w:tabs>
              <w:snapToGrid w:val="false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4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1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Spar</w:t>
            </w:r>
          </w:p>
        </w:tc>
        <w:tc>
          <w:tcPr>
            <w:tcW w:w="15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decimal" w:pos="454" w:leader="none"/>
              </w:tabs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300,00 DM</w:t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637" w:leader="none"/>
              </w:tabs>
              <w:snapToGrid w:val="false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10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decimal" w:pos="454" w:leader="none"/>
              </w:tabs>
              <w:snapToGrid w:val="false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637" w:leader="none"/>
              </w:tabs>
              <w:snapToGrid w:val="false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45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10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decimal" w:pos="454" w:leader="none"/>
              </w:tabs>
              <w:snapToGrid w:val="false"/>
              <w:spacing w:before="120" w:after="120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637" w:leader="none"/>
              </w:tabs>
              <w:snapToGrid w:val="false"/>
              <w:spacing w:before="120" w:after="120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94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2"/>
        <w:szCs w:val="22"/>
      </w:rPr>
      <w:t xml:space="preserve">Stand: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DATE \@"d.\ MMMM\ yyyy"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1. Juli 2026</w:t>
    </w:r>
    <w:r>
      <w:rPr>
        <w:sz w:val="22"/>
        <w:szCs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536"/>
        <w:tab w:val="right" w:pos="9072" w:leader="none"/>
      </w:tabs>
      <w:rPr>
        <w:sz w:val="28"/>
        <w:szCs w:val="28"/>
      </w:rPr>
    </w:pPr>
    <w:r>
      <w:rPr>
        <w:b/>
        <w:bCs/>
        <w:sz w:val="36"/>
        <w:szCs w:val="36"/>
      </w:rPr>
      <w:t>Monatliche Fixkosten</w:t>
    </w:r>
  </w:p>
  <w:p>
    <w:pPr>
      <w:pStyle w:val="Header"/>
      <w:tabs>
        <w:tab w:val="clear" w:pos="4536"/>
        <w:tab w:val="right" w:pos="9072" w:leader="none"/>
      </w:tabs>
      <w:spacing w:before="0" w:after="720"/>
      <w:rPr>
        <w:sz w:val="32"/>
        <w:szCs w:val="32"/>
      </w:rPr>
    </w:pPr>
    <w:r>
      <w:rPr>
        <w:sz w:val="32"/>
        <w:szCs w:val="32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19T12:40:00Z</dcterms:created>
  <dc:creator>Silke Brünig</dc:creator>
  <dc:description/>
  <cp:keywords>Übung</cp:keywords>
  <dc:language>en-US</dc:language>
  <cp:lastModifiedBy>Herdt Verlags GmbH</cp:lastModifiedBy>
  <dcterms:modified xsi:type="dcterms:W3CDTF">1996-11-19T12:50:00Z</dcterms:modified>
  <cp:revision>4</cp:revision>
  <dc:subject>Word-Seminar</dc:subject>
  <dc:title>Extras Berechnen</dc:title>
</cp:coreProperties>
</file>