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right="-1" w:hanging="0"/>
        <w:rPr>
          <w:sz w:val="24"/>
          <w:szCs w:val="24"/>
        </w:rPr>
      </w:pPr>
      <w:r>
        <w:rPr>
          <w:sz w:val="24"/>
          <w:szCs w:val="24"/>
        </w:rPr>
        <w:t>IN oder OUT</w:t>
      </w:r>
    </w:p>
    <w:p>
      <w:pPr>
        <w:pStyle w:val="Normal"/>
        <w:spacing w:lineRule="atLeast" w:line="480" w:before="0" w:after="240"/>
        <w:ind w:right="-1" w:hanging="0"/>
        <w:rPr>
          <w:sz w:val="24"/>
          <w:szCs w:val="24"/>
        </w:rPr>
      </w:pPr>
      <w:r>
        <w:rPr>
          <w:sz w:val="24"/>
          <w:szCs w:val="24"/>
        </w:rPr>
        <w:t>Die äußerste Herausforderung</w:t>
      </w:r>
    </w:p>
    <w:p>
      <w:pPr>
        <w:pStyle w:val="Normal"/>
        <w:spacing w:before="0" w:after="720"/>
        <w:ind w:right="-1" w:hanging="0"/>
        <w:rPr>
          <w:sz w:val="24"/>
          <w:szCs w:val="24"/>
        </w:rPr>
      </w:pPr>
      <w:r>
        <w:rPr>
          <w:sz w:val="24"/>
          <w:szCs w:val="24"/>
        </w:rPr>
        <w:t>Future Magazin, 17. Juli 1997</w:t>
      </w:r>
    </w:p>
    <w:p>
      <w:pPr>
        <w:pStyle w:val="Normal"/>
        <w:jc w:val="both"/>
        <w:rPr/>
      </w:pPr>
      <w:r>
        <w:rPr>
          <w:sz w:val="24"/>
          <w:szCs w:val="24"/>
        </w:rPr>
        <w:t>Der "modische Wettkampf" ist bestimmt vom Ringen um das Neueste und Ausgefallenste. Jeder, der nicht auf dem neuesten Stand ist, ist OUT und fühlt sich, oft nicht zu unrecht, ausgestoßen.</w:t>
      </w:r>
    </w:p>
    <w:p>
      <w:pPr>
        <w:pStyle w:val="Normal"/>
        <w:spacing w:before="240" w:after="0"/>
        <w:jc w:val="both"/>
        <w:rPr/>
      </w:pPr>
      <w:r>
        <w:rPr>
          <w:sz w:val="24"/>
          <w:szCs w:val="24"/>
        </w:rPr>
        <w:t>Als ich freudestrahlend meinen Friseur verließ, dachte ich mir nebenbei, daß meine neue Frisur nicht nur mir gefallen könnte, sondern auch noch IN wäre. Doch meine Tochter, der gerade in der Mitte Ihres Kopfes eine Handvoll Haare fehlten, wußte es besser und holte mich auf den Boden der Tatsachen zurück. Sie bewies mir bis ins Feinste, warum meine Frisur überhaupt nicht gefragt sei, und daß ich sowieso zu altmodisch sei und von STYLING keine Ahnung hätte. Sie erklärte mir auch sehr bereitwillig, wie lang denn mein vorderes und hinteres Haar sein müßte und wo, wie bei Ihr, besser ein Büschel fehlen sollte. Das würde dann eine viel größere Offenheit ausstrahlen. Zumindest wäre für meine Haare ein WET-GEL, aber nur mit Öko-Balsam, angeraten.</w:t>
      </w:r>
    </w:p>
    <w:p>
      <w:pPr>
        <w:pStyle w:val="Normal"/>
        <w:spacing w:before="240" w:after="0"/>
        <w:jc w:val="both"/>
        <w:rPr/>
      </w:pPr>
      <w:r>
        <w:rPr>
          <w:sz w:val="24"/>
          <w:szCs w:val="24"/>
        </w:rPr>
        <w:t>Wie schön war es da doch früher, als ein Mädchen nur hübsch sein und nicht noch mit dem Lexikon der IN- und OUT-Listen konkurrieren mußte. Heute regt man sich doch nicht mehr auf, wenn die Haare nicht gewaschen sind, nicht einmal wenn keine Drahtbürste mehr Ihren Weg durchs "lichte" Dickicht finden kann. Aber wehe, wenn das einzige Büschel, das vielleicht noch erlaubt ist, auf die falsche Seite fällt.</w:t>
      </w:r>
    </w:p>
    <w:p>
      <w:pPr>
        <w:pStyle w:val="Normal"/>
        <w:spacing w:before="240" w:after="0"/>
        <w:jc w:val="both"/>
        <w:rPr/>
      </w:pPr>
      <w:r>
        <w:rPr>
          <w:sz w:val="24"/>
          <w:szCs w:val="24"/>
        </w:rPr>
        <w:t xml:space="preserve">Am nächsten Tag kam dann meine Tochter zu mir und schaute mich ganz bewunderungsvoll an. Sie meinte mit glänzenden Augen, ich wäre ja schon gestern im Trend von heute gelegen. Meine Frisur würde doch genau zu meinem Typ passen, denn </w:t>
      </w:r>
      <w:r>
        <w:rPr>
          <w:sz w:val="24"/>
          <w:szCs w:val="24"/>
          <w:u w:val="single"/>
        </w:rPr>
        <w:t>man</w:t>
      </w:r>
      <w:r>
        <w:rPr>
          <w:sz w:val="24"/>
          <w:szCs w:val="24"/>
        </w:rPr>
        <w:t xml:space="preserve"> wäre zu der Überzeugung gekommen, daß eine gute Frisur nur eine typgerechte sein darf.</w:t>
      </w:r>
    </w:p>
    <w:p>
      <w:pPr>
        <w:pStyle w:val="Normal"/>
        <w:tabs>
          <w:tab w:val="clear" w:pos="720"/>
          <w:tab w:val="left" w:pos="284" w:leader="none"/>
        </w:tabs>
        <w:spacing w:before="240" w:after="0"/>
        <w:jc w:val="both"/>
        <w:rPr>
          <w:sz w:val="24"/>
          <w:szCs w:val="24"/>
        </w:rPr>
      </w:pPr>
      <w:r>
        <w:rPr>
          <w:sz w:val="24"/>
          <w:szCs w:val="24"/>
        </w:rPr>
        <w:t>Ich hoffe nur, die jungen Leute erkennen, daß der Mensch wichtiger ist als sein Äußeres. Ich bin auch bei meiner Tochter zuversichtlich, daß Sie dies noch erkennen wird. Rom ist auch nicht an einem Tage erbaut worden...</w:t>
      </w:r>
    </w:p>
    <w:sectPr>
      <w:type w:val="nextPage"/>
      <w:pgSz w:w="12240" w:h="15840"/>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8T21:08:00Z</dcterms:created>
  <dc:creator>Silke Brünig</dc:creator>
  <dc:description/>
  <cp:keywords>Übung</cp:keywords>
  <dc:language>en-US</dc:language>
  <cp:lastModifiedBy>Silke Brünig</cp:lastModifiedBy>
  <dcterms:modified xsi:type="dcterms:W3CDTF">1996-11-18T14:49:00Z</dcterms:modified>
  <cp:revision>7</cp:revision>
  <dc:subject>Word-Seminar</dc:subject>
  <dc:title>Fußnoten</dc:title>
</cp:coreProperties>
</file>