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r Typenraddrucker</w:t>
      </w:r>
    </w:p>
    <w:p>
      <w:pPr>
        <w:pStyle w:val="Normal"/>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ypenraddrucker kommen immer dann zum Einsatz, wenn ein "repräsentatives" Schriftbild gewünscht wird, das sich von demjenigen einer Schreibma</w:t>
        <w:softHyphen/>
        <w:t>schine nicht unterscheiden lässt. Die Buchstaben, die ein Typenraddrucker darstellen kann, befinden sich auf einem Rad mit sternförmig angeordneten Speichern. Zwischen Typenrad und Pa</w:t>
        <w:softHyphen/>
        <w:t>pier befindet sich ein Farbband. Ein Motor dreht das Typenrad so lange, bis der gewünschte Buchstabe sich vor einem Hammer befindet und von diesem an</w:t>
        <w:softHyphen/>
        <w:t>geschlagen werden kann.</w:t>
      </w:r>
    </w:p>
    <w:p>
      <w:pPr>
        <w:pStyle w:val="Normal"/>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42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r Nadeldrucker</w:t>
      </w:r>
    </w:p>
    <w:p>
      <w:pPr>
        <w:pStyle w:val="Normal"/>
        <w:ind w:right="42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adeldrucker setzen jedes Zeichen als zusammen. Der Druckkopf enthält sieben, neun oder18 Nadeln. Jede dieser Nadeln kann einzeln über eine elektromagnetische Wicklung angesprochen werden. Durch das gleichzeitige Anschlagen mehrerer Nadeln entsteht in einigen Schritten ein Zeichen. Die Qualität des daraus re</w:t>
        <w:softHyphen/>
        <w:t>sultierenden Schriftbildes lässt freilich zu wün</w:t>
        <w:softHyphen/>
        <w:t>schen übrig, da man jeden einzelnen Punkt sehen kann.</w:t>
      </w:r>
    </w:p>
    <w:p>
      <w:pPr>
        <w:pStyle w:val="Normal"/>
        <w:ind w:left="5104" w:right="-141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rmodrucker </w:t>
      </w:r>
    </w:p>
    <w:p>
      <w:pPr>
        <w:pStyle w:val="Normal"/>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rmodrucker benötigen ein Spezialpapier, das mit hitzeempfindlichem Material  beschichtet ist. Der Druckkopf, der aus Segmenten besteht, wird durch ein Führungsband über das Papier bewegt. Die für die Darstellung des jeweiligen Zeichenserforderliche Kombination aus Segmenten wird erwärmt und "brennt" es so aufs Papier.</w:t>
      </w:r>
    </w:p>
    <w:p>
      <w:pPr>
        <w:pStyle w:val="Normal"/>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01T">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01T" w:hAnsi="BR-01T" w:eastAsia="BR-01T" w:cs="BR-01T"/>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8T14:12:00Z</dcterms:created>
  <dc:creator>KBS</dc:creator>
  <dc:description>Einführung in Winword</dc:description>
  <dc:language>en-US</dc:language>
  <cp:lastModifiedBy>H. Liebi</cp:lastModifiedBy>
  <dcterms:modified xsi:type="dcterms:W3CDTF">1995-12-29T16:15:00Z</dcterms:modified>
  <cp:revision>4</cp:revision>
  <dc:subject>Druckerarten</dc:subject>
  <dc:title>Drucker</dc:title>
</cp:coreProperties>
</file>