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s Fahrrad (aus der „Neue Brockhaus“, 1974)</w:t>
      </w:r>
    </w:p>
    <w:p>
      <w:pPr>
        <w:pStyle w:val="Normal"/>
        <w:rPr/>
      </w:pPr>
      <w:r>
        <w:rPr/>
      </w:r>
    </w:p>
    <w:p>
      <w:pPr>
        <w:pStyle w:val="Normal"/>
        <w:rPr/>
      </w:pPr>
      <w:r>
        <w:rPr/>
        <w:t>Das Fahrrad ist ein zweiraedriges, einspuriges Fahrzeug, das mit Muskelkraft durch Tretkurbeln angetrieben wird. Das Gleichgewicht beim Fahren wird gehalten durch Verlagern des Koerpergewichts und durch Lenken des Vorderrades. Die Raeder haben eine Kreiselwirkung. Im Rahmen aus nahtlos gezogenem Stahlrohr ist die Vorderradgabel mit der Lenkstange drehbar, das Tretlager und das Hinterrad sind gelagert. Von der Lenkstange aus ist die als zweite Bremse polizeilich vorgeschriebene Vorderradbremse zu betaetigen. An den Naben der Raeder sind die Speichen tangential und schraeg zur Radebene befestigt. Die Speichen sind durch Nippel an den Felgen gleichgespannt. Die Felgen tragen Schlauch und Mantel (Decke) der Bereifung. Das Hinterrad wird durch Kette, selten durch Wellengetriebe, angetrieben. Die Uebersetzung betraegt 1:2 bis 1:4, d.h. bei einer Umdrehung der Tretkurbel dreht sich das Hinterrad 2- bis 4mal. Viele Fahrraeder haben eine Gangschaltung zur Aenderung des Uebersetzungsverhaeltnisses. Diese ist entweder ein Getriebe aus mehreren Planetenzahnraedern (Nabenuebersetzung), oder die Kette wird auf Zahnraeder mit verschiedenem Durchmesser geschaltet (Kettenschaltung). Der Freilauf ermoeglicht, das Fahrrad ohne Betaetigen der Tretkurbel rollen zu lassen. Er enthaelt auch die Ruecktrittbremse. Sonderformen des Fahrrades sind das Damenfahrrad mit heruntergezogenem Oberrohr, das Geschaeftsrad mit kleinem Vorderrad und darueberliegendem Gepaecktraeger, das Klapprad (z.B. fuer den Transport im Auto), das Tandemrad fuer 2 oder mehr Personen, das Motorfahrrad (Mofa).</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60\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20:41:00Z</dcterms:created>
  <dc:creator>Nietlispach</dc:creator>
  <dc:description/>
  <dc:language>en-US</dc:language>
  <cp:lastModifiedBy>Handelschule Baselland</cp:lastModifiedBy>
  <dcterms:modified xsi:type="dcterms:W3CDTF">1996-05-20T10:36:00Z</dcterms:modified>
  <cp:revision>8</cp:revision>
  <dc:subject>SIZ_96_1</dc:subject>
  <dc:title>Das Fahrrad</dc:title>
</cp:coreProperties>
</file>