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a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 Kling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denweg 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5049 Ingolsta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eastAsia="Arial" w:cs="Arial" w:ascii="Arial" w:hAnsi="Arial"/>
        </w:rPr>
        <w:instrText xml:space="preserve"> DATE \@"dd.\ MMMM\ yyyy"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r>
        <w:rPr>
          <w:sz w:val="24"/>
          <w:szCs w:val="24"/>
          <w:rFonts w:eastAsia="Arial" w:cs="Arial" w:ascii="Arial" w:hAnsi="Arial"/>
        </w:rPr>
        <w:t>31. Juli 2026</w:t>
      </w:r>
      <w:r>
        <w:rPr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rschiebung des Liefertermin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Sehr geehrte Frau Klingner</w:t>
      </w:r>
      <w:r>
        <w:rPr>
          <w:rFonts w:eastAsia="Arial" w:cs="Arial" w:ascii="Arial" w:hAnsi="Arial"/>
          <w:sz w:val="28"/>
          <w:szCs w:val="28"/>
        </w:rPr>
        <w:t>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zu unserem Bedauern müssen wir Ihnen mitteilen, daß sich die Lieferung der von Ihnen bestellten Sitzgruppe Florida</w: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>um ca. drei Wochen verzögern wird, da der gewünschte Bezugsstoff Graffiti im Moment beim Hersteller nicht verfügbar 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 bitten Sie, diese Verzögerung zu entschuldigen. Wir melden uns rechtzeitig telefonisch bei Ihnen, wenn der endgültige Liefertermin festste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t freundlichen Grüß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09:27:00Z</dcterms:created>
  <dc:creator>Herdt Verlags GmbH</dc:creator>
  <dc:description/>
  <dc:language>en-US</dc:language>
  <cp:lastModifiedBy>Herdt Verlags GmbH</cp:lastModifiedBy>
  <dcterms:modified xsi:type="dcterms:W3CDTF">1995-10-10T09:27:00Z</dcterms:modified>
  <cp:revision>1</cp:revision>
  <dc:subject/>
  <dc:title>Frau </dc:title>
</cp:coreProperties>
</file>