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hr Partner bei Last Minute-Angeboten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rFonts w:cs="Arial" w:ascii="Arial" w:hAnsi="Arial"/>
          <w:sz w:val="24"/>
        </w:rPr>
        <w:t>Reisebüro Schnell</w:t>
        <w:tab/>
      </w:r>
      <w:r>
        <w:rPr>
          <w:rFonts w:cs="Arial" w:ascii="Arial" w:hAnsi="Arial"/>
        </w:rPr>
        <w:t>12.12.98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Übersee</w:t>
        <w:tab/>
        <w:t>Tel. 0815 / 007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>Am Ufer 24</w:t>
        <w:tab/>
        <w:t>Fax. 0815 / 12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Herr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Hans Müller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usterstraße 1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234 Bad Meinfeld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hr geehrter Herr Müller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ch danke Ihnen für Ihr Interesse an unseren komfortablen Hotelzimmern in ganz Europa. Ich freue mich, Ihnen folgende Angebote zusenden zu dürfen: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el Big Apple</w:t>
        <w:tab/>
        <w:t>Rue Eiffel 32</w:t>
        <w:tab/>
        <w:t>Paris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Ruhiges Anwesen, ganz im Grünen gelegen. Nur 5 Minuten Fußweg zur Metrostation.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300 Zimmer, alle mit Dusche und WC.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Übernachtung im Doppelzimmer mit Frühstück</w:t>
        <w:tab/>
        <w:t>300 DM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sion Dolce Vita</w:t>
        <w:tab/>
        <w:t>Via Apia 12</w:t>
        <w:tab/>
        <w:t>Florenz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Ein solide gebautes Haus mitten im Herzen von Florenz.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Sie haben direkten Blick auf den herrlichen Dom.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cht gut ausgestattete Zimmer, Dusche, WC.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Übernachtung pro Doppelzimmer mit ital. Frühstück</w:t>
        <w:tab/>
        <w:t>150 DM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el Casa Nostra</w:t>
        <w:tab/>
        <w:t>Strada del Sol 34</w:t>
        <w:tab/>
        <w:t>Pisa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Ein Schmuckstück der klassizistischen Baukunst, mit Fresken berühmter italienischer Meister ausgeschmückt. Sie werden sich sofort wohlfühlen.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0 Zimmer, zum Teil mit fließend Kaltwasser und WC.</w:t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center" w:pos="5387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Übernachtung pro Doppelzimmer ohne Frühstück</w:t>
        <w:tab/>
        <w:t>30 DM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Ich hoffe, Sie haben das Richtige in unserer reichhaltigen Palette gefunden, und verbleibe 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Fritz Mustermann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8" w:space="4" w:color="C0C0C0"/>
        <w:left w:val="single" w:sz="18" w:space="4" w:color="C0C0C0"/>
        <w:bottom w:val="single" w:sz="24" w:space="4" w:color="808080"/>
        <w:right w:val="single" w:sz="24" w:space="4" w:color="808080"/>
      </w:pBdr>
      <w:shd w:fill="FFFF00" w:val="clear"/>
      <w:spacing w:lineRule="atLeast" w:line="220"/>
      <w:ind w:left="851" w:hanging="851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0" w:after="36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60"/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outlineLvl w:val="4"/>
    </w:pPr>
    <w:rPr>
      <w:rFonts w:ascii="Script;Courier New" w:hAnsi="Script;Courier New" w:cs="Script;Courier New"/>
      <w:b/>
      <w:i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3:25:00Z</dcterms:created>
  <dc:creator>Word 95 Dev</dc:creator>
  <dc:description/>
  <dc:language>en-US</dc:language>
  <cp:lastModifiedBy>Mitarbeiter</cp:lastModifiedBy>
  <dcterms:modified xsi:type="dcterms:W3CDTF">1998-12-18T13:25:00Z</dcterms:modified>
  <cp:revision>2</cp:revision>
  <dc:subject/>
  <dc:title>Hern</dc:title>
</cp:coreProperties>
</file>