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/>
      </w:pPr>
      <w:r>
        <w:rPr/>
        <w:t>Sommer-  Ski Camp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/>
      </w:pPr>
      <w:r>
        <w:rPr/>
        <w:t>am Kitzsteinhorn/ Kaprun (A) 3000 m. ü. M.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/>
      </w:pPr>
      <w:r>
        <w:rPr/>
        <w:t>10. Juli - 17. Juli 19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eber JO- Rennfahr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ättest Du auch Lust, schon im Juli, wenn die Sonne warm auf den Gletscherschnee scheint, die Skisaison mit einem intensiven Skitraining zu starte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di und Gerard geben euch die Möglichkeit daz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ser Ski - Camp ist nicht ein gewöhnliches Skilager, in dem es einfach darum geht, zusammen Ski zu fahren. Wir wollen Dir nebst dem üblichen Skiprogramm, eine Renntechnik, also das Stangenfahren beibrin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r hoffen, dass dieses Camp auch bei Dir auf reges Interesse stösst, denn in unserem Skiclub wird nebst dem intensiven Skitraining auch Kameradschaft und Geselligkeit gross geschrieb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is 590 Fr.</w:t>
        <w:tab/>
        <w:t>inkl. Transport, Unterkunft mit Vollpension, mit Getränken, Skitraining auf dem Gletscher, sowie Trockentraining nach modernsten erkenntnissen, Liftkar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itung</w:t>
        <w:tab/>
        <w:t>Edi Rennberger 081/ 756 17 91</w:t>
      </w:r>
    </w:p>
    <w:p>
      <w:pPr>
        <w:pStyle w:val="Normal"/>
        <w:rPr/>
      </w:pPr>
      <w:r>
        <w:rPr/>
        <w:t>Hotel</w:t>
        <w:tab/>
        <w:t>Kirchwirt, 5273 Uttendorf Tel. 0043 65 63 / 8213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BFBF" w:val="clear"/>
        <w:rPr/>
      </w:pPr>
      <w:r>
        <w:rPr/>
        <w:t>ANMELDUNG</w:t>
        <w:tab/>
        <w:t>bis spätestens Mitte Mai 1997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BFBF" w:val="clear"/>
        <w:rPr/>
      </w:pPr>
      <w:r>
        <w:rPr/>
        <w:tab/>
        <w:t>Die Einzahlung des Kursgeldes gilt als definitive Anmeldu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 Teilnehmerzahl ist beschränkt. Die Anmeldungen werden nach Posteingang berücksichtigt. Kreditanstalt Grabs „Sommercamps“ Kto 10/910-306</w:t>
      </w:r>
    </w:p>
    <w:p>
      <w:pPr>
        <w:pStyle w:val="Normal"/>
        <w:tabs>
          <w:tab w:val="clear" w:pos="708"/>
          <w:tab w:val="left" w:pos="8505" w:leader="none"/>
        </w:tabs>
        <w:rPr/>
      </w:pPr>
      <w:r>
        <w:rPr/>
        <w:t>------------------------------------------------------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de-CH" w:eastAsia="zh-CN" w:bidi="hi-IN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4"/>
      <w:u w:val="none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el1">
    <w:name w:val="Titel1"/>
    <w:basedOn w:val="Normal"/>
    <w:qFormat/>
    <w:pPr>
      <w:jc w:val="right"/>
    </w:pPr>
    <w:rPr>
      <w:rFonts w:ascii="Arial Black" w:hAnsi="Arial Black" w:cs="Arial Black"/>
      <w:i/>
      <w:color w:val="auto"/>
      <w:sz w:val="28"/>
      <w:u w:val="none"/>
      <w:lang w:val="de-D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30T12:46:00Z</dcterms:created>
  <dc:creator>KBS</dc:creator>
  <dc:description/>
  <dc:language>en-US</dc:language>
  <cp:lastModifiedBy>KBS</cp:lastModifiedBy>
  <cp:lastPrinted>1998-08-30T14:46:00Z</cp:lastPrinted>
  <dcterms:modified xsi:type="dcterms:W3CDTF">1998-09-01T05:20:00Z</dcterms:modified>
  <cp:revision>4</cp:revision>
  <dc:subject/>
  <dc:title>Sommer-  Ski Camp</dc:title>
</cp:coreProperties>
</file>