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tokol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er Sitzung</w:t>
      </w:r>
      <w:r>
        <w:rPr>
          <w:rFonts w:cs="Arial" w:ascii="Arial" w:hAnsi="Arial"/>
          <w:sz w:val="24"/>
        </w:rPr>
        <w:tab/>
        <w:t>des Vorstandes der Wohnbaugenossenschaft ABAU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ag und Zeit</w:t>
      </w:r>
      <w:r>
        <w:rPr>
          <w:rFonts w:cs="Arial" w:ascii="Arial" w:hAnsi="Arial"/>
          <w:sz w:val="24"/>
        </w:rPr>
        <w:tab/>
        <w:t>Freitag, 30. März 19.., 18.15 Uh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Ort</w:t>
      </w:r>
      <w:r>
        <w:rPr>
          <w:rFonts w:cs="Arial" w:ascii="Arial" w:hAnsi="Arial"/>
          <w:sz w:val="24"/>
        </w:rPr>
        <w:tab/>
        <w:t>Rest. Helvetia, Apfelhausenweg 4, Parterre, Grabs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nwesend</w:t>
      </w:r>
      <w:r>
        <w:rPr>
          <w:rFonts w:cs="Arial" w:ascii="Arial" w:hAnsi="Arial"/>
          <w:sz w:val="24"/>
        </w:rPr>
        <w:tab/>
        <w:t xml:space="preserve">Frau Bertha Ziehlmann, die Herren Metzger, </w:t>
        <w:tab/>
        <w:t>Wanner, Born, Wartmann, Ziegler, Kart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ntschuldigt</w:t>
      </w:r>
      <w:r>
        <w:rPr>
          <w:rFonts w:cs="Arial" w:ascii="Arial" w:hAnsi="Arial"/>
          <w:sz w:val="24"/>
        </w:rPr>
        <w:tab/>
        <w:t>die Herren Widmer, Schlaget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orsitz</w:t>
      </w:r>
      <w:r>
        <w:rPr>
          <w:rFonts w:cs="Arial" w:ascii="Arial" w:hAnsi="Arial"/>
          <w:sz w:val="24"/>
        </w:rPr>
        <w:tab/>
        <w:t>Hans Metzg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otokoll</w:t>
      </w:r>
      <w:r>
        <w:rPr>
          <w:rFonts w:cs="Arial" w:ascii="Arial" w:hAnsi="Arial"/>
          <w:sz w:val="24"/>
        </w:rPr>
        <w:tab/>
        <w:t>Urs Wann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raktanden</w:t>
      </w:r>
      <w:r>
        <w:rPr>
          <w:rFonts w:cs="Arial" w:ascii="Arial" w:hAnsi="Arial"/>
          <w:sz w:val="24"/>
        </w:rPr>
        <w:tab/>
        <w:t>1. Protokoll der Sitzung vom 15. Januar 19..</w:t>
        <w:br/>
        <w:tab/>
        <w:t>2. Mitteillungen</w:t>
        <w:br/>
        <w:tab/>
        <w:t>3. Vorbereitung der Generalversammlung</w:t>
        <w:br/>
        <w:tab/>
        <w:t>4. Landkauf in der "Oberen Rüti"</w:t>
        <w:br/>
        <w:tab/>
        <w:t>5. Verschiede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inzu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tokoll</w:t>
      </w:r>
    </w:p>
    <w:p>
      <w:pPr>
        <w:pStyle w:val="Einzug1"/>
        <w:rPr>
          <w:rFonts w:ascii="Arial" w:hAnsi="Arial" w:cs="Arial"/>
        </w:rPr>
      </w:pPr>
      <w:r>
        <w:rPr>
          <w:rFonts w:cs="Arial" w:ascii="Arial" w:hAnsi="Arial"/>
        </w:rPr>
        <w:t>Das Protokoll der Vorstandssitzung vom 15. Januar 19.., das allen Mitgliedern rechtzeitig zugestellt worden ist, wird genehmig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itteilun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Präsident gibt bekannt</w:t>
      </w:r>
    </w:p>
    <w:p>
      <w:pPr>
        <w:pStyle w:val="Einzug1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Die Beschwerdekommission hat den Streit im Block 8 schlichten können.</w:t>
      </w:r>
    </w:p>
    <w:p>
      <w:pPr>
        <w:pStyle w:val="Einzug1"/>
        <w:rPr/>
      </w:pPr>
      <w:r>
        <w:rPr>
          <w:rFonts w:cs="Arial" w:ascii="Arial" w:hAnsi="Arial"/>
        </w:rPr>
        <w:t>b)</w:t>
        <w:tab/>
        <w:t xml:space="preserve">Die endgültige Abrechnung </w:t>
      </w:r>
      <w:r>
        <w:rPr>
          <w:rFonts w:cs="Arial" w:ascii="Arial" w:hAnsi="Arial"/>
          <w:b/>
          <w:i/>
        </w:rPr>
        <w:t>über den Bau der Garagen</w:t>
      </w:r>
      <w:r>
        <w:rPr>
          <w:rFonts w:cs="Arial" w:ascii="Arial" w:hAnsi="Arial"/>
        </w:rPr>
        <w:t xml:space="preserve"> ist eingegangen. Sie soll jetzt vervielfältigt und den Vorstands mitgliedern in den nächsten Tagen zugestellt we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>Hauswart Kaspar hat gemeldet, dass die Kompostaktion erfolgreich abgeschlossen sei.</w:t>
      </w:r>
    </w:p>
    <w:p>
      <w:pPr>
        <w:pStyle w:val="Einzu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inzu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>Vorbereitung der Generalversamml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>Das Protokoll der letzten GV ist im Mitteilungsblatt Nr. 5 veröffentlicht w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>Der Antrag von Herrn Müller, Block 7, betreffend Anschluss an das Kabelfernseh-Netz ist eingegan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>Die möglichen Nachfolger des austretenden Kassiers sind angefragt worden, ob sie dieses Amt übernehmen wol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</w:t>
        <w:tab/>
        <w:t>Landkauf in der "Oberen Rüti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ie ABAU hat die GBP Nr. 3133, 14 360 m² gross, in der Sennweid gelegen, im April 19.. erwor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ie Gemeinde Grabs benötigt diese Parzelle GBP Nr. 3133 zur Erstellung einer neuen Wasserfassu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Die ABAU ihrerseits benötigt für ihre Zwecke ein Grundstück derselben Grösse in der Winzrüti, das der Gemeinde gehö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Über diesen Landabtausch wird ein Tausch-/Kaufvertrag abgeschlossen unter folgenden Bedingung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>Zustimmung durch den Gemeindera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>Zustimmung durch die Generalversammlung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>Die Einwohnergemeinde hat der ABAU einen Aufpreis von Fr. 500'000.- zu bezahl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</w:t>
        <w:tab/>
        <w:t>Die Grundstückgewinnsteuer für den Aufpreis geht zu Lasten der ABAU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</w:t>
        <w:tab/>
        <w:t xml:space="preserve">Die Beurkundungs- und Grundbuchkosten sowie die Handänderungsgebühren werden von </w:t>
        <w:tab/>
        <w:t>den Parteien je zur Hälfte bezah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Verschiedenes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em </w:t>
      </w:r>
      <w:r>
        <w:rPr>
          <w:rFonts w:cs="Arial" w:ascii="Arial" w:hAnsi="Arial"/>
          <w:b/>
          <w:i/>
          <w:sz w:val="24"/>
        </w:rPr>
        <w:t>langjährigen</w:t>
      </w:r>
      <w:r>
        <w:rPr>
          <w:rFonts w:cs="Arial" w:ascii="Arial" w:hAnsi="Arial"/>
          <w:sz w:val="24"/>
        </w:rPr>
        <w:t xml:space="preserve"> Vorstandsmitglied Heinz Karter wird anlässlich seines 50. Geburtstages ein kleines Geschenk überrei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472 Grabs, 15. April 19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Protokollführ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s Wanner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-01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-01T" w:hAnsi="BR-01T" w:eastAsia="Times New Roman" w:cs="BR-01T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single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singl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Einzug1">
    <w:name w:val="einzug 1"/>
    <w:basedOn w:val="Normal"/>
    <w:qFormat/>
    <w:pPr>
      <w:ind w:left="567" w:hanging="567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5:27:00Z</dcterms:created>
  <dc:creator>Heinz Liebi</dc:creator>
  <dc:description/>
  <cp:keywords>Protokoll</cp:keywords>
  <dc:language>en-US</dc:language>
  <cp:lastModifiedBy>KBS</cp:lastModifiedBy>
  <cp:lastPrinted>1993-12-01T12:14:00Z</cp:lastPrinted>
  <dcterms:modified xsi:type="dcterms:W3CDTF">1998-09-01T05:27:00Z</dcterms:modified>
  <cp:revision>2</cp:revision>
  <dc:subject>Einzüge</dc:subject>
  <dc:title>Protokoll</dc:title>
</cp:coreProperties>
</file>